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-line v1.70 / 15 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D'Bridge was absolutely necessary for Y2K complia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me issues with previous versions of DB and the date roll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2000.  As far as our testing has revealed, everything is fix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st dates that were internally stored as YYMMDD are now YY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Julian dates that were stored in UNIX format (seconds since 1970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rrected to function until 2043.  The entire UNIX/ZMOD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resenting dates and times breaks down when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s the 32-bit number that represents it - sorry... no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chang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windowing method has been applied to the 2-digit fidone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header standard.  Years &gt; 56 are assumed to be 19xx, &lt;=5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xx.  This applies mainly to message purge criteria in DBUTIL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timesync system has been made to be compliant also,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ue way to test it until the clock strikes midnight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. I think we're safe there.  (By the way,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ic clock sends a signal out that contain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Ben" went online in Englan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also numerous enhancements and bug-fixes since the last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1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ose of you that are curious about what happened to version 1.60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ever officially released, but had been used in some alph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ver the past few years, so I thought that skipping i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@cir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