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REQ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USE FDREQ FOR A 30 DAY EVALUATION PERIO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MUST REGISTER OR DELETE THE PROGRAM FROM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S, TAPES OR OTHER MEMORY AND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use FDREQ after the 30 days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then get a unique key and keyfile for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to you by crashmail, if your system is listed in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yXELNET or Gernet nodelist, otherwise sent by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n Commercial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REQ nod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$20.00  USD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30.--  DM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30.--  hFl (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90.--  FF  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ercial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use FDREQ in a commerci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o register FDREQ/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REQ/C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$40.00  USD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60.--  DM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60.--  hFl (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80.--  FF  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Shareware Version:     up to 4 lines multiline (rest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FDREQ:                   up to 4 lines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REQ/C:                            up to 255 lines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s    |    US$    |    D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+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to  4          |    20     |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to  9          |    15     |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to 19         |    10     |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and more      |     8     |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out the form REGISTER.FRM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2446/509.20 @Fidonet (Manfred Schramm) or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or register sites. Add the amount of money as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h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AND REGISTRATION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nodes will help you with your FDR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help you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Amer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Tetre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ea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O Box 5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klin, NH 03235-05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:  1:132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neconsu@netis.m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/FAX:  (603)934-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ake check or money order payable to NORTHEA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lso accepts TABS validation codes as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only need dial 1-900-622-TABS VOICE and ente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ne number 934-2779.  The TABS system will provide you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 digit access code.  (have paper and pencil ready when you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          "The cost of this call is $10"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    "Anyone under the age of 18 must have parenta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               permission to use TABS"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        "TABS is a service of True Media, Inc."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ce each call costs $10.00 and the registration fee is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would have to call twice to obtain two codes. 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st e-mail or FAX the two codes provided by the TABS system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e FDREQ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fred Sch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lana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46483 Wes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 2:2446/509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lfgang Schan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nsheimer Stras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665 Alsbach-Haehn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@2:2464/4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@2:2464/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     : ++49-6257-68165 (V-TERBO 19k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++49-6257-68265 (ZyXEL 19k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/VOICE: ++49-6257-68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check or money order to my addres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US-DOLLAR OR DEUTSCHE MAR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Ban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PostGiro Ff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BLZ   : 500 100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KtoNr.: 6269 84-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HERL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G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XEMBOUR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Nijh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 2:283/312 (V32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yXELNET 16:400/100 (V3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an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IRO : 34.54.519 t.n.v. R. Nijh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A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ippe Ch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/O Hermes Cen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ite Postale N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1480 Quincy Sous Sen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 : (+331) 60 76 39 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 : (+331) 69 00 76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 2:320/201 + 2:320/2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yXELNET 16:12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KNET 74:320/1 + 74:320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: HERMES CEN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1 : (+331) 69 00 76 72 (V22B -&gt; V32B, ZyXEL 16.8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2 : (+331) 69 00 78 67 (V22B -&gt; V32B, USRobotics 16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an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merican Express Bank P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de banque  : 4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de guichet : 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� compte    : 000 102 826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� R.I.B    :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redit Card Visa, MasterCard, Euro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asz Kepin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 2:480/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yXELNET 16:1500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interested in becoming a FDREQ help &amp;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 for your location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