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R E 2 M A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0 by FUN-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k Ast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box 10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620 Velbe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:244/14.4262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-Generator 1.6                 Dirk Astrath             2:244/14.426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2Make is provided as is, without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mplied. I only guarantee, that Are2Make will occupy disk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I be liable to you or anyone else for any da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lost profits, lost savings or other incidental or consequ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rising out of the use or inability to use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2Make is a trademark of Dirk Astrath. Other brand and product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or register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This version is yours to keep. If you want to give it to other       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Users, just do it. But don't make changes in the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archive. If you're doing this, you're violating the laws.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Are2Make, the complete area-generator from FUN-System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will guide you in installing Are2Make at your system.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Are2Make, read the doc again. If you get stuck o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write me a short netmail. I'll try to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2Make has been tested on several systems for some days. It will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MS or PC DOS versions 3.00 and above. (It has been tested with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 IBM PC, AT ode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disk or harddrive with some free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little bi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S or PC-DOS 3.00 or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rontdoor 1.99(x)  or D'Bridge (1.30)     or Dutchie (2.90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ickbbs 2.6x      or Remote Access 0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echo x.xx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sscan 1.00       (option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-Generator 1.6                 Dirk Astrath             2:244/14.426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npacking the archive 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2MAKE.PAK     (Or packed with another pack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2MAKE.DOC     (You're just reading 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2MAKE.EXE     (The program its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2MAKE.CTL     (The control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2MAKE.NEW     (What's new in this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2MAKE.BAT     (A sample Batch-file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files Are2Make.Ctl and Are2Make.Exe to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t to. Now take an editor to change the data in the control-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ntrol-file you have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:         to define the path and name of the config.bbs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:           to define the path and name of the messages.ra -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Do:        to define the path and name of the folder.sys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:        to define the path and name of the areas.bbs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tchie:      to define the path and name of the dutchie.are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idge:      to define the path of the D'Bridge-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:         to define the path of the netm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can:      to define the path of the Tosscan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mark the case-sensitivity of the keywords. They are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-file, too. Define the path (and the full name) of ea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files. Be careful, if you use Frontdoor. You must define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: 1.99c for FD 1.99c, 1.99b for FD 1.99b and 1.99 for FD 1.9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-Version: 1.99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data Are2Make will work fine. But you can do s.th more: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type of the messages. But remark: Not every control-file (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.bbs makes use of these special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stands for standard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tands for net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stands for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define the kind of the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stands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tands for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stands for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stands for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s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-Generator 1.6                 Dirk Astrath             2:244/14.426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fine to use the new area in the combined node or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0 stands for non-use in the combine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1 stands for use in the combin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allow aliases or not in the new are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0 stands for non-use in the aliase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1 stands for use in the aliase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the levels and flags, which users have read, wr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-acces to the new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evel: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A: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B: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C: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D: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evel: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: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B: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C: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D: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level: 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A: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B: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C: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mark, that the flags are defined in decimal cod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------- replaces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------ replaces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X----- replaces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 special Origin for the new Areas in the Front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, put the number down here. Use a '1' for the first Origin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adress for the new area is taken from the fd.sys. Define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node-number you want to use (0 for main adress, 1 for Aka 1 ..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ffects only (!)the Frontdoor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: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-Generator 1.6                 Dirk Astrath             2:244/14.426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ork with Tosscan or Remote Access, you define, how much and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long messages are stored in the message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: 7       (how long messages are sto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v: 7       (received messages, only for R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: 1000    (how many messages per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. Do we have s.th else? Oh yeah. If you read the CTL-File or the histo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this version, you will recognize, that I haven't fixed some "bug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fore you come to me or before you send me flames, let me expl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'll define a area for tosscan, it can happen, that tosscan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his areafiles. Then simply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MAIN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step you can use the TS-areafiles as you wanted. I think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best way, because when I implement this function in the Are2Ma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gets bigger. You can implement this command to your bat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work Tosscan. See the BAT-file if you do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some words to Dutchie. You'll think, I'm crazy ... no one uses dutch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e can run Frontdoor. But can everybody run Frontdoor? What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laptop with only one 720 KByte disk-drive? You can't install F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t's to long. So I implemented the paramters for dutch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utchie-parameter you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tchie: c:\dutchie\dutchie.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define, where the new areas should placed on dis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 dcm (dutchies conference manager) prozesses this new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tpath: c:\dutchi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Areas are defined as subdirs of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using the dcm, it would be famous, when the parameter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 are set when the area is defined. No problem. Define the paramt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M with the dutcommand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tcommand: EK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, for what these letters stand, refer to the manua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-Generator 1.6                 Dirk Astrath             2:244/14.426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this program d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know Remot Accesss. You know Frontdoor. You know Dutchie. You know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recognized, that you have to define new echomail-area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. A stupid work, isn't it? Why do you have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 stupid work? This machine should have enough intellig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the areas without human interference. Exact that'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 why I programmed ARE2MAKE. This program scans the messag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mail-directory or in the dbridge-areas-files and extra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-names. While scanning the mails, the new areas are writt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CTL-files for Frontdoor, Dutchie, Remote Access ..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use this program is to copy the complete message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control-file in an directory for backup (I haven't done it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ought, that the Are2Make will work without problems ... but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version ready for takeoff I shoot some of my config-files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had been a bug while working together with tosscan ... [grmbl]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 solved the problem by using the maintenance-programm for tos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ad chapter 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with Are2Make, every area MUST defined on each of the CTL-fil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place (e.g. area 1 in the Remote-Access-folder MUST b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rea 1 in the AREAS.BBS. If you want to start at adam and eva,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essagebase and rebuild it with containing NO(!) messages in it (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M or RA ... they'll do the work. Now kill all(!) areas in all CT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config.bbs, config.ra, folders.sys ...). No area should now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your config-files and no messages should be in your message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define ONE area in AREAS.BBS (if you work with qecho). Make a r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rst line an write in the second line a area named dumm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199. This area is only needed to start qech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qecho says "no areas" and stops. After you've done this, l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packet come from your boss. If this is unpacked, all mail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wn in the netmail-area. Now start Are2Make. Are2Make read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and generates them in the CTL-files you defined in are2make.ct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ew area was generated, Are2Make will end with an Errorlevel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the Errorlevel is 0. When you now start qecho, tosscan or D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dutchie) again, all echomails in the net-mail-folder will be mo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eas the messagebase. Now delete the dummy-area 199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.bbs. The maximum of areas for Remote Access or Quickbbs is 200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use (pass-through) more than 200 areas, you have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in several config-files and mark them for your echomail-prozess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ss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remember: Not every mail in the netmail-folder has no defined are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s.bbs. Sometimes a wrong nodenumber causes the chaos (e.g.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changes from a 4d-net to the 3d-fake-net). Then you have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 your own ... but that's another 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-Generator 1.6                 Dirk Astrath             2:244/14.426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let's switch over to Dbridge. When you know this program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"God, is the guy crazy: DBridge has a option to generat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!". Well: Dbridge has, but other programs not not. So I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ridge-Files to generate new areas for other programs (instea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 the netmail-fold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: I am NOT using D'Bridge anymore, so I cannot suppor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any longer. If this feature not works, I'll fix the bu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sian way ... I delete this part of c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version ... another progam ('Why has the guy to change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? Can't he keep a running system running?' you'll say ...).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changing programs you have no new featur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... bugs are fixed, features are implented and the doc is written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be I should wait for some picture-postcards .... [grin]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or implement something so that you write me a picture-postcard. Yea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do it. If you want to register this (and the next)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2make, just write your name and your fido-net-nodenumber on a pictu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card and send it to me. As soon, as I get your card, I'll po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(per netmail or letter). Then you have a registered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2make (without the beeping ... [grin] ...). Oh ... you're asking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ey to pay for it? Well, I don't want to have s.th. for the are2ma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 will not hinder you if you want to give me your mone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 you enjoy the new are2mak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k Astr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2:244/14.42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: You'll like Are2Make more, if you (yes, you!) send me a postcar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 and your adress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