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Original Release. 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Added 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Added /M switch to make Apoint run automatically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