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o Fax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ick Castle, Dimension 23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352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Net 9:2500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for the FaxGate Pro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blic service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communications between citiz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government represent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Dimension 23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Are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FAXEXPOR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SUBJ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PAGE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ame - $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me - $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- $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 $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ate - $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ate - $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Hour Time - $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Hour Time - $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PAGE TA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HONE PREF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ohn Mudge, Point Mudge BBS (1:352/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 I have watched a number of hobbies either grow or di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im of various governmental dictates.  One that has grown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show promise is Amateur Radio.  My monitoring of this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this day although I have long since let my license la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first licensed in January of 1959 so I have watched it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nclusion on why some hobbies are killed by government inter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prosper is that the hobbies that prosper have goo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.  Amateur Radio is, in many respects, analogous to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Amateur Radio is strictly non-commercial,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ervice during natural disasters and other regional emer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ir PR is orchestrated primarily (in the US)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Radio Relay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fend Amateur Computer Communications against gover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such as we see happening in every legislature i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US Congress right now, we need to re-organize!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 high public profile that is linked to public service.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onal PR groups need to form.  Projects need to be put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communications of a public service nature and an emer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think of many projects that satisfy these requirements. 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irly easy to implement will soon be implemented here in the Oly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It will allow netmail (routed or direct) to be sent from any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entral location in Olympia where it will be converted to a f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a phone number that is placed after the word FAXGATE: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bject:" line of the netmail.  This allows anyone in th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netmail to be able to send faxes to any of our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.  An added cover page would provide "advertising"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fully integrate this includes the packages listed in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a sample setup is included in the FEX_100.ZIP. 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ort and associated utilities may be FREQed from any Fax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ing system.  I am hoping to see this system set up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Capitol Nets and in Washington, DC as well.  EVERY local ne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dd this service, expanding this public service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etup information for FaxExport includ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batch files.  It needs to be opened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FAX lives in.  I set it up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FAX\ as the directory where FAXEXPRT, NETMGR, and BGFAX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directo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BBS\FAX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BBS\FAX\FAX-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BBS\FAX\FAXOU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BBS\FAX\HOLDARE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BBS\FAX\NE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nd sub-directory names need to be changed as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if you will be using a different naming conven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to tell NETMGR in the FAX-IN.CFG file where to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*.MSG Netmail Directory. Change your node number, etc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for all of these utilities are provided in the Fax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ort is only a portion of this system and is designed to work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FAX140.ZIP     FA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140B.ZIP      Updated BGFAX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ECHO.ZIP      Utility for making log entries with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GR98.ZIP     Netmail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of the above programs are shareware and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GR  is  used in order to allow setting up a separate *.MS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specifically for use by FaxExport.  Its us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ort contains the necessary routines to scan a number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formats, but only one at a time.  However, NETMGR is need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/incoming faxes originate from multiple message bas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rocess them in a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axGate process is tied together with batch fil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invoked after a mail or user call.  An exampl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processing file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BBS\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&gt;&gt; C:\BBS\FAX\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----------  Dimension 23 FaxGate &gt;&gt; C:\BBS\FAX\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Incoming Netmail Converted to FAX &gt;&gt; C:\BBS\FAX\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runs FaxExport and produces the tex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by fax.  These are stored in a holding directory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ansmitted.  This can be done immediately, or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, when the fax machines are not likely to be busy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mit the faxes is produced by FaxExport and looks somewha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LL SENDFAX C:\BBS\FAXOUT\01185310.001 555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LL SENDFAX C:\BBS\FAXOUT\01185312.002 555-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SENDFAX is called for as many faxes as there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mit.  It reads the fax text out of FaxExport and formats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ith the MAKEFAX utility included in the BGFax pack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is successful, then BGFax is called to send the fa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FAX provided with the FaxExport pack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BBS\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%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===  (%1=FAX FILENAME %2=FAX PHO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FAX.EXE %1 C:\BBS\FAX\FAXOUT\FAXOUT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FAX.EXE /SEND C:\BBS\FAX\FAXOUT\FAXOUT.FAX %2 $C:\BBS\FAX\BGFAX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5 GOTO SEN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AILED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EN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:\BBS\FAX\FAXOUT\FAXOUT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&gt;&gt;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----------  Dimension 23 FaxGate &gt;&gt; 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FAX Sent to: %2 &gt;&gt; 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FAILED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%1 C:\BBS\FAX\HOL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:\BBS\FAX\FAXOUT\FAXOUT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@CALL SENDFAX.BAT %1 %2 &gt;&gt; C:\BBS\FAX\HOLDAREA\FAX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&gt;&gt;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----------  Dimension 23 FaxGate &gt;&gt; 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FAX Failure.  Not sent to: %2 &gt;&gt; 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ECHO $M-$D-$Y $h:$m:$s  %1 moved to fax hold area. &gt;&gt; 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makes heavy use of the BGFax package program MAKEF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FAX. Configuration of these utilities are dependent on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you own.  Please refer to the BGFax document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Export uses two control files.  The FAXEXPRT.INI contains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tatements.  The PREFIX.LCL contains a list of local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s for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XEXPRT.INI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ax Export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axDi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Out=C:\BBS\FAX\FAX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AreaID=FC:\BBS\FAX\NE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ir=C:\BBS\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Dir=C:\BBS\FAX\HOL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axExport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=C:\BBS\FAX\BGF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yle=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rocess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ExtExport=C:\BBS\FAX\NetMgr.Exe -CFAX-I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=FAX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Key=FAXGATE: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ocument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Margi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Margi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trol file keywords are explained in detail in the chap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FIX.LCL is a list of local calling prefixes. 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the system will not prepare a fax to a phone prefix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st.  This is to avoid sending faxes long di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want to.  If you do not care and want to send a fax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less of cost, then rename or delete this file. 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nd, FaxExport will process all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axExport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XPRT [/C&lt;filename&gt;] [/P&lt;filename&gt;] [/L] [/Q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f the command line switches may be used with a "/" or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C&lt;filename&gt;    This option offers the flexibility of hav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 files for different purposes. If it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FaxExport will exit with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P&lt;filename&gt;    The default cover page file is called FAXEXPRT.CV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ot found, a cover page will not be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utgoing fax.  This option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cover page and control when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 Cover pages are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L              This option allows the log entri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xport to also display to the console. 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till generated.  This is used primarily to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hile setting up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Q              By default, the INI configuration option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creen for each run of FaxExpor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s 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?              This will display the command list.  This is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 you forget which switch goes with whi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figuration file used by FaxExport is in Windows INI form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parameter keywords and keyword groups.  The general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KEYWORDGRO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WORD=&lt;parameter 1&gt;[[, &lt;parameter 2&gt;,] ... &lt;parameter  1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KEYWORDGROUP is a logical grouping of keywords which have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tion, or are used for a particular program feature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keyword [FaxDirs] groups the directories used by FaxExpor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axExportLog] describes options for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there are four groups for  parameter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axDirs]       These are the directories used by Fax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axExportLog]  These are options for the activity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ProcessCtl]    These are used for pro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overPageCtl]  These are used for cover pag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of the options for these groups are described in detail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.  An example configuration file is shown in th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FaxDir=&lt;path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sc:</w:t>
        <w:tab/>
        <w:t xml:space="preserve">This is the path where FaxExport system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gAre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MsgAreaID=&lt;message area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message area which will be scanned for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will trigger fax processing.  The message area I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rk May message area ID format.  The general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message base type&gt;&lt;parameter1&gt;[&lt;parameter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message base type&gt; is a single character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entifier.  The following message base type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      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F</w:t>
        <w:tab/>
        <w:t xml:space="preserve">Fido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S</w:t>
        <w:tab/>
        <w:t xml:space="preserve">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E</w:t>
        <w:tab/>
        <w:t xml:space="preserve">Ez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J</w:t>
        <w:tab/>
        <w:t xml:space="preserve">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arameter1&gt; and &lt;parameter2&gt; describe where to find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Hudson message bases you would code an "H" followed by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 area number and the message base path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001C:\RA2\MSGBAS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describe message base area 1 and the message ba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C:\RA\MSG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ido *.MSG style message bases, you would code a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the path to where the message base resid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:\BBS\FAX\NE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quish message bases, you would code an "S"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 and filename of the message area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:\BBS\SQUISH\FAX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zycom message bases, you would code an "E"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digit area number and message base path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0001C:\EZY\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JAM message bases, you would code a "J" followed by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ilename of the message area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C:\RA2\MSG\FAX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FaxOut=&lt;path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path where FaxExport will place the outgoing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HoldDir=&lt;path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path where FaxExport will place generated fa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are in error in some way.  FaxExport will generat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fax messages, but those which have minor problems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d in the hold directory for manu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LogFile=[&lt;pathname&gt;]&lt;log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path and file name where FaxExport will gener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y log.  If this parameter is not specified, Fax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maintain its log file in the directory specified by Fax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LogStyle=FrontDoor | Binkley | BG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log format for the FaxExport log fil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word is not specified or is invalid, FaxExpor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GFa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ExtExport=&lt;command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keyword specifies an external utility which will b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or processing fax mail. This keyword is not requi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word was included to simplify the batch file fo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ing.  You could just as easily run the expo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or to FaxExport. The use of the NETMGR program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example in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BatchFile=[&lt;pathname&gt;]&lt;batch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path and file name where FaxExport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d batch file for which is used to send the fa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destination.  This batch file i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CALL SENDFAX &lt;fax file&gt; 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the SENDFAX.BAT is shown in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SearchKey=&lt;keyword&gt;,&lt;starting pos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e search key is the text which is scanned for when det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for which a fax will be generated.  FaxExport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area described by the MsgAreaID keyword. When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found with the keyword text starting at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, it processes that message as a fax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keyword is "FAXGATE:".  If no starting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, then 1 is assumed. Chapter 5 discusses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subject line so FaxExport can properly detect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LeftMargin=&lt;left margin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number of extra spaces you want to ad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text in the fax message. FaxExport exports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idth of 79.  The BGFax MAKEFAX utility creates fax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th of 100 characters.  This key word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tering the message on the page with a value of 1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value for left margin count is zero and the maxim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. FaxExport will not report an out of range valu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adjust it within the range of zero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mat:</w:t>
        <w:tab/>
        <w:t xml:space="preserve">CoverMargin=&lt;cover page left margin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This is the number of extra spaces you want to ad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text on the cover page. The BGFax MAKEFAX utility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s with a width of 100 characters.  This key word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o create a cover page for the outgoing fax and stil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on the page.  The default value for cover pag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 is zero and the maximum is 20.  FaxExport will n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ut of range value. It will simply adjust it with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zero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ng a FaxExpor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ssage Subj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xport scan the specified message for a FaxExport message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y looking for a keyword in the subject line of a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keyword is "FAXGATE:" starting at position 1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is format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GATE:&lt;7-digit phone number&gt;/&lt;fax 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hone number must contain 7 numeric digits, but may contain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"-") or periods (".").  This is to guarantee you are only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call.  Future versions will utilize a phone number mapp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ion scheme to allow phone numbers of any length.  Sugges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mplementation of this feature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ax subject immediately follows the phone number,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ward-slash ("/") character. Any text after this character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the cover page subject line (if specified).  It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axed message, prefixed with  "Re:", just before the messag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several options on how you may want to handle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will exported. FaxExport was designed to scan inbou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rom other systems) for any fax messages.  Because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ifferent message base formats, the Mark May message ba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incorporated to allow access to not just Fido (*.MSG)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s, but to Hudson, Squish, Ezycom and JAM, as well.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ing of FaxExport it was discovered that this techniqu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ally well for local message base areas, too.  By adding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multiple configuration files, each with a different Sear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, it was possible to actually classify the fax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separate batch files to se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your imagination and feel free to share your techniques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 Page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xport can add a cover page to your fax, if you want on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EXPRT.CVP contains a sample cover page template a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Gate Project.  Several tags are available which you can use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rom the fax message right onto a customized cov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tag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Name - $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max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tag will be replaced with the name of the pers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Name - $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max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tag will be replaced with the name of the person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o be se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Number - $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ma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tag will be replaced with the phone number the fa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to. It is formatted verbatim from the subjec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- $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max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tag will be replaced with the subject of the fax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ll of the text following the forward-slash (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on the raw messag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 Date - $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is the date of the message in MM-DD-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Date - $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is the date of the message in MM-DD-YY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Hour Time - $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is the 12-hour time of the message in HH:MM AM|P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-Hour Time - $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gth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:    This is the  24 hour time of the message in HH:MM:S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 Page Ta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ags are placed on the coverpage where you want the spec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ppear.  Care must be taken, however, you do not place the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s where they can overwrite existing text on the cov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ate.  Take the following templat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Date: $DS        $TS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From: $F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To  : $T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Subj: $SB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be tranl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Date: 04-11-95   3:30 P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From: Rick Castl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To  : John Mudge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Subj: This is a FaxGate message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verpage was formatted without problem.  But what if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was too long to fit in the space provided?  The follow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Date: 04-11-95   3:30 P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From: Rick Castl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To  : John Mudge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Subj: This subject line is too long to fit 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placement routine replaces character-for-character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write a non-blank character when it is found.  This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gs.  For example the following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Date: $DS $T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From: $F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To  : $TN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Subj: $SB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be tranl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Date: 04-13:30 P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From: Rick Castl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To  : John Mudge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| Subj: This is a FaxGate message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placement for the date continued until it found the "$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tag.  The date replacement stopped processing and the tim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ment 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place a dollar sign in the text of your coverpage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ouble dollar sign ("$$") and the program will replace it with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 followed by a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tag name is the last item on a line, the line will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til the tag has completely been replaced or the line length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Phone Pref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cal phone prefix file is a simple cost control feature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00 of FaxExport.  In it you list your local phone prefix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your system to make.  It's use is not required. 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found, then all fax messages with the required 7-digi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ed.  Of course, if the number you dial is not a local prefi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an automated way to get phone company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of the file is quite simple.  The first three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line contain the phone prefix. Anything after tha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nt lines are prefixed with a semi-colon (";"). Here is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which is bundled with FaxEx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----Local Calling Prefixes for Shelton, WA Area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3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5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9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9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9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8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6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0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5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5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8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9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6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7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9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5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example the lines starting with ";" and the hyphe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th position of the prefix lines are ignored. 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 you use this file.  As mentioned before,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utilize a phone number mapping an translation scheme to allow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of any length and to help determine local and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.  Suggestions on the implementation of this feature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laimer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ith any new technology, responsible use is important. 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rectly interface our systems to the fax machines of our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ves, local businesses and private individuals car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he responsibility it will not be abused.  Many peopl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 electronic communications.  The idea their fax mach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be a receiving point for E-mail can po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ighly encourage anyone using this program to be ready to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to discuss it with a fax recipient.  Make sure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properly set up.  If a user appears to be abusing the privi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fax feature of your system, take it away from them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ort has been taken in the development of this software to assu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iablility within the documented specifications herein.  Rick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imension 23 Technologies assume no responsiblity for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use of this program.  The entire risk is on the system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and opera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is provided "as-is" without any warranty. 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ranteed to take up space on your hard drive.  If it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ork on your system,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omments or suggestions may be sent to the author, Rick Castl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1:352/23 or to the FaxGate coordinator John Mud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doNet address 1:352/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