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commercial 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pyrighted software owned by Michael Vogt.  This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nor freeware. You may use this package for an evalua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. After  this  time you have  to  register  FDAKA 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Any other or further use of this software is strictly forb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result  in il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 FDAKA, please refer to LICENSE.DOC what includ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. This is for NONCOMMERCIAL users only !   Commercial us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ichael Vogt or an official FDAKA distributer/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 If your dogs dies its your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,  not ours!  Even  if the  earth stops  turning, we will _&gt;not&lt;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a registered executable file which will no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Vogt                                   Andreas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FDAKA                                Beta-Tester, author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distribution/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2:2452/401.5                          FidoNet  2:2452/3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ichael_Vogt@saeubrenner.Fido.DE      InterNet sid@rage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