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</w:t>
      </w:r>
      <w:r>
        <w:rPr/>
        <w:t>Ŀ ���������Ŀ  ���������Ŀ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</w:t>
      </w:r>
      <w:r>
        <w:rPr/>
        <w:t>Ŀ � �  ���Ŀ � �  ����Ŀ �  � 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���  �  �   �  � �  �    ��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</w:t>
      </w:r>
      <w:r>
        <w:rPr/>
        <w:t>Ŀ     �  �   �  � �  �        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     �  �   �  � �  �         �  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�  �   �  � �  �    �</w:t>
      </w:r>
      <w:r>
        <w:rPr/>
        <w:t>Ŀ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      ��  ����� �� �  ������ �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����������� 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DCA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ntDoor Cost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and documentation written by Clayton Matta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-94 Clayton Matta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What is FDC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 Cost Accounting, or FDCA for short, is a program to help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rontDoor to analyze their costs involved with their mail/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from within the FrontDoo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 was first released in a public beta test on November 11, 199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ceived a pretty good response and have since improved, added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ne point, completely re-wrote FDCA into another language. Thi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en possible through the registrations that I have received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few and far between but I hope by my continual work 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that this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inclu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bility to run with FrontDoors' MultiLin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can now enter a start date, end date, or both.  What ev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. This allows you to keep extra long history files and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ble to pull out info about one month, or however many da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can now get info on all node numbers as before or, jus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e, just one net, just one node number, just one point, any z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one net in particular, etc.  This is one feature I know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will love because of its' extrem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can now get a detailed report of your outbound calls mad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er reconciliation with your phon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utomatic Task detection so the correct history files a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System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n IBM PC, XT, AT or compatible with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icrosoft MS-DOS or IBM PC-DOS version 3.00 or later.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0 or later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CA was successfully tested with DOS 5.0, QEMM 7.04, DESQ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60 on a systems such as Intel 80386SX-16 and 80386DX-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sk cache (especially one that can buffer disk writes,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Norton Cache or HyperDisk) can improve performance, b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 it is not required. If you are not using a disk cach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CONFIG.SYS contains a BUFFERS statem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rontDoor's OutBound history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DCA" refers to all executables and documentation as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ressed file in which the package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DCA is copyrighted material by Clayton Mattatall. I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be used in agreement with the conditions set out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is version of FDCA is 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may use the unregistered version of FDCA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 period of 30 days. After this perio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either register FDCA or stop using it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nform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Registration is REQUIRED for commercial usage (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environment, such as business, governme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, association, school, foundation,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f juridical person, or any system where FDC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or indirectly used to make prof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Unregistered evaluation versions of FDCA may b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ly provided no money or any other compensation is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ccepted without prior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lthough care has been taken to write and test a progra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what this document states, FDCA is provided as is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or guarantee of any kind, ei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o the fitness for a particular purpose or qualit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of this program, except that FDCA will occu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n no event shall Clayton Mattatall be liable to you or any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for any damages or cost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ost profits, lost savings or lost income which may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use or inability to use FD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n no way is Clayton Mattatall obligated to you or any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to provide future versions of, or support for FD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layton Mattatall reserves the right not to release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versions of FDCA, but switch to a commercial "bu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try" marketing concep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r use of FDCA constitutes your agreement to this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claimer and your release of the author from any for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ility or litig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FDCA, place the executable program in any director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.  No configuration file is required and the softwar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drive specific although it will use the Front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of FD if it is set.  If FDCA does fi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set, it will look for your FrontDoor Outbound histo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ory pointed to by this variable and will create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s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-B     -E     -S     -D     -T    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the screen displayed when you use the ? as a parameter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+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CA 1.13 � FrontDoor Cost Accounting � October 10, 19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92-94 Clayton Mattatall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under Desqview 2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to Clayton Mattatall, of InfoTech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dd/mm/yy               dd/mm/yy is the date to start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dd/mm/yy               dd/mm/yy is the date to en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zone:net/node.point    System(s) to process (See doc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                      Creates a detailed report for system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the -S 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                       Task Number.  Range = 0 to 2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                       Do NOT overwrite existing files.  App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rameters are optional.  See documentation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+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FDCA will detect DesqView when running and will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screen writes if DesqView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parameter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dd/mm/yy          dd/mm/yy is the date to start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ate that you want FDCA to "B"egin calculating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dd/mm/yy          dd/mm/yy is the date to en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ate that you want FDCA to "E"nd calculating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 on how to use thes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FDCA113 -B01/0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CA will read through your history files and grab all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d February 1, 1993 to the current date and use those entri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FDCA113 -E31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CA will read through your history files and grab all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first one found up to and including any dated January 3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93 and use those entries in it's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FDCA113 -B01/01/93 -E31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CA will read through your history files and grab all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d between January 1, 1993 and January 31, 1993 and use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in it's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is can be a very powerful feature.  It will enab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tch your costs in performing your mail/file transfers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bill.  To do this, you would set these date to match the b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that your phone company uses when issuing your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r some reason you should enter a beginning date that is af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date (we all make typo's sometime), FDCA will terminate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to this ef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zone:net/node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can get a little confusing so read carefully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ways to use this and because of this I suggest reading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traight forward example it's us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CA113 -S1:247/124         (that's my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ing this will result in FDCA reading through ALL th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BUT only recording/calculating entries from/to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247/124.  Simple right? (so f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.  Any of the four (4) numbers asked for with this paramet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. (Well, kind of.  Now here's where it gets confu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ability to "wildcard" any and all of the as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To do this, replace the number with an asterisk. 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eave off the brackets).  So, If you wanted to use only th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et 247, you would use 1:247/* or just simply 1:247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s that you do not enter to the right of any you do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automatically with a *.  Here are some examples to expl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1:247/124.*      Will list all points off of node 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functionally the same as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247/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1:247/124.0      Will only grab the entries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.  NO POINTS.  Use this syntax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ested in ONE EXAC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1:247/*          Will list all nodes in net 247 along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s off of thos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al equivalent  -S1: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1:*              Will grab all entries for zone 1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s, nodes, an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al equivalent  -S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s get fancy !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1:*/0            Will grab all entries for zone 1, all n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zone 1 but only the 0 node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is would enable you to see how mu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ransferred to all the Net Coordinato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*:70/*.0         Will grab all entries in ALL zones, net 70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s, but NO points.  You may want to d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ase a network that you are in has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 that is used for a special interes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if you are confused by this parameter then just don't us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(the BIG or), play around.  You won't hurt anything by doing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your head trying to keep it straight how this option wo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 can say is have fun with it!  I know I sure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will cause FDCA to generate a file named 'FDCADETL.TX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utput directory.  This file will contain a list of all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hered from your outbound history file that match the system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-S parameter.  If the -S parameter is not used, this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list of ALL call information between the dates to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  Be warned now that if your history files are larg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n grow to enormous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eaded ?.  Yes, we all need it once in a while so don't be sca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.  You may place it ANYWHERE on the command line and it will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help screen that you saw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###     where ### is replaced by the task number you wish FDCA to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ranges for ### are 0 to 255.  Any other value will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CA to exit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parameter will override the setting of the TASK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See the section below about running in a multiline setup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       Any existing output files will not be overwritten.  FDCA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append to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Running FDCA with FrontDoors' Multilin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 determines which task it is currently being run under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ogic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-T commandlin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ASK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DOPT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-T### commandline parameter will force FDCA to run und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s forced by this paramet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outbound history file looked for must be named OUTB###.H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if -T36 is specified then FDCA will attempt to ope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from OUTB36.HIS for its data.  HOWEVER,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DOPT environment variable and it contains SHH, the FDC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pen and read OUTBOUND.HIS.  FDCA will then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entries apply by internal coding with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he TASK environment variable set, FDCA will us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at task it is in.  REMEMBER, the setting of the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is overridden by the -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 will also check the FDOPT environment variable for the setting of SH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ells FrontDoor as well as FDCA that the history files are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various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SK, -T### is set to 0 or SHH is contained in your FDOPT vari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FDCA will look for OUTBOUND.HIS as its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Program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 will generate up to three (3) output files.  These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e directory pointed to by your FD environment variab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s not set, then the files are created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 - are running in a single line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your TASK variable is set to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you specified -T0 on the 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r output files are na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TOTL.TXT  -  Actual connect tim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ROUN.TXT  -  Rounded tim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DETL.TXT  -  Detail call report   * only generated if the -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    - your TASK variable is set to 1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you specified -T### on the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### is equal to 1 and less than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r output files are na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T###.TXT  -  Actual connect tim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R###.TXT  -  Rounded tim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D###.TXT  -  Detail call report   * only generated if the -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, FDCA gather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des you've cal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ates you called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ow many bytes you s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ow many bytes you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st to make the call based on your FDNODE.CTL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how long you were on-lin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information, the output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ample snippet from one of my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ntDoor Cost Accounting Version 1.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92-94  Clayton Matta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to Clayton Matta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as of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day October 9, 1994                                   Rounded Time Re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* Total Bytes below   46.55 will show as 0.00%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* Percentages are +/- .001% *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report covers 01/10/94 to 09/10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Number       Rcvd       Sent      Total        %     Cost  Time Co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---------- ---------- ---------- -------- -------- 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:8/0.0     923452       7570     931022  100.00%     3.40    0:17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nd Totals        923452       7570     931022  100.00%     3.40    0:17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k You for using FrontDoor Cost Acc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description of what these columns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 - No explanation necessary (This should be obvio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vd        - This is the total number of bytes rece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       - This is the total number of bytes Sent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- Rcvd bytes + Sent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       - Of all the systems that information was gathered f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how much this system accounted for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otal Byt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       - This is a total of all the cost figures gathe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ystem.  The cost figures placed in your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by FrontDoor are based on the cost figur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d in your FDNODE.CTL file.  The clos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cost/minute figures, the closer you can co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timating your phone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onn   - This column reflects the total time you have sp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ine with this system.  The time figure her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two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FDCATOTL.TXT/FDCAT###.TXT file, this 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a total of the online time gathere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tory file without any adjust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FDCAROUN.TXT/FDCAR###.TXT file, this 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a total of the online time gathere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tory file with each entry being rounded ou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arest minute.  This is done to better ref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bill. Most phone companies charge you by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ute and that is the reason for me rounding ou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compare the Time Conn figure from the TOT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one from the ROUN file, you will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 a large difference in these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FDCA, there is the possibility of it exiting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4 - Tells you that for some reason it has detected tha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file has been modified or has been corrupted in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.  You can contact me if you should encounter this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 will try to help you determine what caused thi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ecessary, will issue you a new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- this only applies to either Registered users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a tes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3 - Caused by your system date not being set properly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hope that anyone who uses this program beyond the trial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it in themselves to send in the registration fees.  They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ssive and have been kept that way so that everyone should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 it.  Please fill in the ORDERFRM.DOC file enclosed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nd send it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yton Matta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9A - 82 Roehampton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. Catharines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ADA      L2M 7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enclosed payment.  Upon receipt, I will in turn create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you.  This file will be sent to you in the way you specif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bug where FDCA was stuck in APPEND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more information to information send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a bug in the naming of the history file FDCA was loo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when run in a multiline enviroment.  The task number imbe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lename was being padded with leading 0's when it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the -A parameter at the request of Bruce Bodger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allows you to keep a continuous report file on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vious versions overwrote any existing output files if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leased to the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3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support for FrontDoor's MultiLin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code so that only your OUTBOUND history file is r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alls coming in are on the other systems dime, not yo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some bugs that crept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new output file that shows connect times roun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est minute.  Most phone companies do this when calcul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ill.  This should allow closer approximation of your c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the name of the output files to reflect new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the layout of the FDCATOTL.TXT file a lit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alignment problems with columns under certain circumst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sort routine to allow for NON FTS-0005 compliant net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orting would hang when finding net numbers greater than 32767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S-0005 states Zone/Net/Node numbers are to be in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32767.  If you are reading this and are guilty of this, 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your network to change the numbering used.  I would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this program back to spe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a detailed report allowing for better comparison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phone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leased February 26, 1993 to the publ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tally re-written in Turbo Pasc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moved bug where last entry was not being put in the outpu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creased overall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registration key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rrected some minor calculation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my address to the documentation so people that are k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to send in the registration know where to s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1/�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leased as a public Beta test to see if this program was re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ny use to anyone and if so, if there were any bug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special "Thank You" and "Will you forgive me now?" goes o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girl, Roxane Gardner, who stood by me while I wrote this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allowed me to still sleep in the house after ignoring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ours on end at times.          Thanks d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personally like to thank each and everyone of the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elped/inspired me in this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 Gardner      - This is the guy who had to sat and listened to 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ain while I was re-writing this in Turbo Pasc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 told me I should learn it (you see it's what 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s in) so I put him though hell while I lea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bet he'll be glad when I quit asking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upid questions I did.  (Well smart to me but stup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 Pressnell    - My first registered user!  Thanks Dan!  Also 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registering so many copies.  I hope Ga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joying his copy and the others that you hav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registered versions to.       Thanks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 Lemke        - One of the major forces in me continuing this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ting out version 1.02.  Tell me something thoug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return address as a P.O. Box, How in the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d you get your PC in there? hehe Take Care 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ks Gu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rge Mariano    - How dare you think of going to Binkley :-)  Hop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e back to FD if you do switch.  If not, you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able to use my version 1.02.   Cy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ith Wineka     - Well you wanted to be of assistance and you were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sending me that netmail.  It helped make me dec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ut out another version.  If you still want to help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read the program around and talk peopl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ing.  I need the cash to buy another syste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y girl here since I spend so much time programm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ne. &lt;g&gt;                  Take C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ard Mcduffie - Like I said, terminal connections charges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 for JoHo.  If he does implement them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tory files, then who knows, I may just ad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.                         Catch Y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uce Bodger     - For pointing out the multiline naming bug to me with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knowing hehad don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also go to Joaquim H. Homrighausen, fo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 and making it such a great piece of software.  If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issed someone, I am very sorry.  Please forg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ore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rand and product names are Copyrighted (C) material,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m) or Registered (R) Trademarks of their respective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, FidoNet            Tom Jennings and Fido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, FM           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                     Clayton Matta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M, DESQview          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, MS-DOS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, PC-DOS             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            Borland Interna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