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Door (and InterMail) Historical Human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Psycho Hut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(C)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(C) Pet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(C)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is (C)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(C)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Historical Humans (FDHH from here on out) is fre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may be used with no added charge in a non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.  FDHH is guaranteed to do no more than occupy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k of hard drive space.  If it breaks, you own both pa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netmailware.  If you're using it,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know that you are.  Not required, but I'm just curiou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ARE using FDH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H will read a RemoteAccess LASTCALL.BBS file and add the user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ime/date of call, and if applicable, the node # that 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 the FrontDoor INBOUND.HIS file.  INBOUND.HIS is better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History, or ALT-I from the main FD screen.  It will also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, add the users' information to the LASTCALL.FD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information displayed in the "In...Out" box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this feature of Portal of Power when I switched back to F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DHH to work, it needs for the following two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D%  - Path to the FrontDoor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%  - Path to the RemoteAcces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%  - Path to the InterMail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run FDHH from the directory you've installed it to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f it's in your PATH, there's no config file necessary)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commands as the fir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  -&gt;  Specifies Front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-&gt;  Specifies InterM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t will add the last caller in LASTCALL.BBS to INBOUND.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FD (or LASTCALL.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-line parameters also work with FDHH (you can us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not case-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- Use aliases instead of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- Do not place the user's name on the waiting-for-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- Do not place the user's info in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-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the %RA% or %FD% (or %IM%)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th one of the following switches (syntax same as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ath&gt; - FD (or IM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&lt;path&gt; - R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BOUND.HIS does not exist, FDHH will create it as per Jo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FrontDoor developer's kit.  It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FD or LASTCALL.IM so I advise you to have one alread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the dreaded "Run-time Error xxx at xxxx:xxxx" messag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FDHH in your batch file somewhere to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H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DHH command line.  Places the last caller in both 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iting-for-call screen, provided the RA and F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H F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last caller in FD's INBOUND.HIS without plac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-for-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H IM -A -L -Pd:\i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last caller's ALIAS on IM's waiting-for-call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eing in the path d:\i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H FD -L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nothing.  Don't use this one :)  May be worthwhil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ctually, nobody's asked me a question yet, but I can dre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FDHH is making FrontDoor (or InterMail) think that it's 1987!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im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Two possible answers.  You could live in my area, where time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7 years (don't you love a whiner), or you're in the Eastern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not daylight savings time.  To fix this,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0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HH requires the '0' before the 5.  If you're using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ICK that needs this environment variable but works without the '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kludge it by setting the variable differentl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H.  If this doesn't work, make sure your clock's set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would seem obvious, but it's easily overlo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ere on earth did you get the name "Psycho Hut 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What does this have to do with FDH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xcuse sarcastic interlude.  It's late and my b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F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lan any new versions of FDHH, unless a catastrophic bu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earthquakes or other natural disasters.  And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his to happen :).  It should be fairly stable and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 could add, except maybe support for other BBS software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 that there's not any BBS software after RA, so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severa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1:226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PDREVIEW, FDECHO, RA_UTIL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2 Box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Shore, KY 4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606)932-6662  (Psycho Hut II, RemoteAccess 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erry Christmas.  *&lt;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sh Whitt 12/05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