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story of FD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 </w:t>
      </w:r>
      <w:r>
        <w:rPr/>
        <w:t>What's New                                        �  FDHI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so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ewing of 'Last Inbound Mail Calls'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ewing of 'Last Outbound Mail Calls'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implemented FD environmen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bug if .HIS file's contain less then 20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bug if .HIS file's do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all cosm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lemented received and sent bytes when viewing inb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bound mail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pped FrontDoor 2.02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FrontDoor 2.11 and u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other small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�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ntered all the values at the right side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lemented Key-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Found out that FDHIS would only display the last line of the INBOUND.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utbound.HIS contained less than 20 record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DHIS would give a Runtime-Error 100 if the INBOUND or OUTB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ed only 1 record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DHIS now detects Single- or Multi-Line systems and switches to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ulti-Line m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