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FDLog                               (C) 1994,96 by Lothar Lind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Log V1.23 (10-Jun-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hanged internal handling of the [Cost] table due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rtual memory problems with large arrays. Hopefu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system works better. Please note that reading the [Co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may take a little longer now while search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FDLog quitted with a RTE when you used the /I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specify a single logfile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I forgot to disable the debug information for the Be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.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Magic-Lists in Binkley style could make trouble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ld more than just magics. The bug was int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a-4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Log V1.23�-4 (11-Jun-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Use PATCH.BAT to upgrade your FDLog 1.22 and up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get to make a backup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Note: This is a release-candidate for the upcoming V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. Please report all bugs and wishes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New RegSite for Spain! Watch out REGISTRO.SPA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Implemented support for different magic-file typ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ing magic-file types are now fully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D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GEN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Magicname&gt; {Magicfile|filemask|^file|&lt;template|&gt;program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!passw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Password will be ignored, ^/&lt;/&gt; will caus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covers a special function" and only Magic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mask will be checked upon file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BINKL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&lt;Magicname&gt; {Magicfile|filemask|^file|&lt;template|&gt;program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!passw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Password will be ignored, ^/&lt;/&gt; will caus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covers a special function" and only Magic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mask will be checked upon filerequest. Lin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ting with @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R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Magicname&gt; {Magicfile|filemask|^file|&lt;template|&gt;program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!passw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Log V1.23                                                           Page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of FDLog             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Password will be ignored, ^/&lt;/&gt; will cause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overs a special function" and only Magicfil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mask will be checked upon file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EASYER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Magicname&gt; {Magicfile|filemask|&lt;filemask|&gt;filemask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!passwor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Password will be ignored, &lt; causes the oldes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ching filespec to be taken as magic, &gt; ca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ewest file matching filespec to be taken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gic. Filemask cause all files matching filemas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be taken as ma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X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AS &lt;line&gt; &lt;magicname&gt; &lt;filename|filemask&gt; [password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!rls_ti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This is the alias-style that can only be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iguration file of xOR! Therefore your magic-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your xOR configuration file when us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ype. If you are using ALIASLIST in your xOR-Setup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lare the list as GENERIC in FDLog! Th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, password and !rls_time will be ignored by FDLo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DLog, filemask with &gt;* cause only the newes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ching filemask to be taken as ma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T-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Magicname&gt; [(smallest)|(biggest)|(oldest)|(newest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filename|filemask&gt; [&lt;command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The Command will be ignored by FDLog, the modifi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mallest etc.) are only useful when using a filemas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ead of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want to have any other magic-styles implemented in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DLog just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An optional magic-file type parameter can now b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every magiclist in [Magic]. See above more detai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When using Binkley-sytle mailers not all sent packets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n recognized as echomail. Note: FDLog also inclu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tmails in the EchoMail statistics. This is not a bug, it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eature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McMail counted the online-time until the "Transfer" lin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DLog until "Hang up the line". If FDLog was using McMail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st handler (AlwaysRemoteCost=No) this could cause a wro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st calculation. Chang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Fixed a minor bug in impulse cost calcuation that appe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a call was exactly x minutes and 0 seconds. This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de problems together with McMai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Implemented support for the xOR request-processor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23                                                           Page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of FDLog             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-detection or manual selection. New keywor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Settings] section: ReqProcessor=x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Implemented Inbound support for FIPS 0.95. Currentl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nect-message is not displayed on inbound-calls with FIP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.95. You will get "Unknown" instead. I guess these thing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changed in FIPS soon so just hol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23�-3 (10-May-96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Comments via ";" in the magic list are now suppor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New RegSite for the UK and USA - check REGISTER.UK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.USA. Credit Card registration is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The patch in the V1.23�-2 package was for V1.23�-1 inst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V1.22. I am very sorry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23�-2 (8-May-96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Implemented phonenumber detection and translation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Front/PCB. QFront does not write the phone-number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MSI-Information into the logfile but the dialed numb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is information and the information of the switch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yCountryCode, MyAreaCode, IntlCode and LongDistCode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[Settings] section, FDLog can expand this phone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international format used in the [Cost] sec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er to these switches in FDLOG.DOC for more detai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Implemented Tranx-Timesync support for T-Mail. Please no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the timesync is not fully accurate because T-Mail do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log the seconds of the remote-system; FDLog us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onds of the corresponding log-line instea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Improved date finding together with T-Mai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When CONNECT message was missing with FrontDoor (i.e.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ipt calls), the Sysopname was always "Unknown", fix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1 kB is now counted as 1024 bytes; was 1000 before. 1 M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counted as 1024 kB. FDLog also uses unit "B" (byte) n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transfer amout is &lt;100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Implemented support for QFront/PCB mailer. Please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ither Tranx nor Request features are available when u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ailer. These informations are missing in the logfile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ailer can be auto-detected or forced vi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er=QFront in [Settings]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Lost carrier's caused problems when using FIPS,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23�-1 (11-Apr-96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If you are using the REALCOST feature and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ferences from the cost in your mailer's log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culated costs from FDLog, the loglevel of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$ instead of ?. Due to this, you can now also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23                                                           Page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of FDLog             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$-loglevel in DispLevels, LogLevels and ErrorLogLevel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Using Binkley-Logs FDLog did not ignore BBS calls. Fix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If there was an invalid FTN-address detected in a log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DLog should write a message about that but exited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runtime-error instead. Fix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Implemented support for MCR (MCmail Request) requestpro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ssor. The keyword to force this requestprocessor i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Processor=MC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multiline environments you MUST specify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of the MCR-log for all lines (MCR does not sup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wn log per line currently (V0.2)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The new errorlogfile was deleted by FDLog when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ed in the userlog/summarylogpath and DeleteOldLog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s set to yes. This caused an error when FDLog was try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write into this logfile afterward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Changed some internal stuff which is not of interest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:-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Filerequests via external requestprocessor-log were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gnized when request was before midnight and the who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was over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22 (20-Mar-96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am very sorry that development of FDLog was quite sl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ring the last months. As some of you might know, I sp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weeks in far Japan last sommer. Although I took my not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ok with me I did not have time to program there; I h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ter things to do :-) Since my return I have been ve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sy. I hope, that this stress will now be a little l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 I can continue programming on FDLog. It's still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You can get your FDLog demo-key now just by writing a net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 to my mail-manager. Refer to Updates in FDLOG.DOC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 to write this netmai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Demo-Key is now valid for five (5) week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In the registered version FDLog will not wait af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ssing before closing the status window any more. Un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age of /WAIT in the command-line you can force FDLog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it for 10 seconds or a keypres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unregistered version FDLog will always wait for 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onds or a keypres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Error-netmail: If there were any entries into the error-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DLog can now write a netmail to you after it has done 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. This is extremely useful because you so you will g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informed about problems of FDLo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use this new feature, there are the following new key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ds in the [Settings] section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rrorNetmail=NO|y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rrorTemplate=&lt;Template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rther there is one new netmail-templat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RRORLOGNAME: Name of the error-log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Error-logfile: FDLog now can write a second logfile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newly created on EVERY run. This log can i.e.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orted into the Error-netmail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22                                                           Page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of FDLog             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have installed these keywords in the [Settings] section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rrorLogName=&lt;File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rrorLogLevels=?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default this logfile will not be writt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Implemented new logging keywords in [Settings] section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evels=-+#?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gLevels=-+#?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e log-levels -+#?! you can now switch every ki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information on or off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are the currently available log-level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(green) : Trivial/debu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(green) : Informative stu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 (cyan)  : Disqualification (Call/Netmail/...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? (yellow): Warning - something might be wro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! (red)   : Fatal error - program will termin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new keywords should replace the old keywords Dis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LogLevel. However, the old ones are still work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The Ctrl-Z problem concerning the netmail-templates is n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ally fixed (hopefully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Changed loglevel auf tranx time update messages to inf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Tranx function caused runtime error when using with McMa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 in binkley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22�-7 (3-Feb-96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I really expected the �-6 to be the last release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blic one but the bugs made me change my mind :-( So, o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gain (and now hopefully really the last time) I hope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the release-candida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Note: If you are using McMail 1.0g5 and get out cost/mi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cMail's log (recommended procedure) make sur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stTimeOffset is set to 0 in the McMail config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enting CostTimeOffset does *NOT* set it to zero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Minor changes in T-Mail date rea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I saw a log where McMail 1.0g4 wrote the AKA of a sys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the beginning of a line. FDLog interpreted this add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time and changed its internal date. This problem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der control now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Magic-repsonsefiles starting with "/" are now longer ad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magic list as usually is a special switch, not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If Fast-Pointer positioning failed, FDLog did not analyz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iler-logfile any more. This bug might have bee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de-effect of the /TRANX func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Min. time-differnce in the logfile before FDLog chan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ate is now configurable. New keyword DateJump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it is minut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FDLog did not get out the last request of a request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essor log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No non-magic filerequests were recognized since V1.22�-5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If the number of calls exceeded 4 characte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ivity or Timeusage-Log FDLog wrote ****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of calls. Now if the number exceeds 9999 FDLog 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22                                                           Page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of FDLog             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"k" convention to write the number. So 10k4 mea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400 calls, 23k3 means 23300 calls and so 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FDLog will now append to runtime-error info-file if a ru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error occurs and this file already exists. Hopefu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ill never meet a "FDLOG.ERR" on your system :-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If a cost-entry in a user's log, summary log or netmail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ort exceeds 8 characters, the commas will not be disp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yed any more. In prior versions FDLog just dis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.**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22�-6 (29-Jan-96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This is probably really the last version before the publ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1.22 release. Please report all bugs, funny things, 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last SMALL wishes for the new public releas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Use PATCH.BAT to upgrade your FDLog V1.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Beta-Versions now keep running if your temporary key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ired, but will have the same limits as the normal u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ered vers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Fixed a cosmetic bug: FDLog did not write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st-Pointer-Positioning failed under some circumstanc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FATTACH netmail-template did not write the file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ach into the subject lin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Implemented new netmail-templates for use in the tranx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mail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XADDRESS :  Address of time-serv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XDATE:      Date of failed Tranx-Sess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XDIFFMINS:  Time difference in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XDIFFSECS:  Time difference in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XFIRSTNAME: First name of time-server Sys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XLASTNAME:  Last name of time-server Sys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XLOGNAME:   Name of used mailer-log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XMAXDIFF:   Max. allowed time difference in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XNAME:      Sysop of time-serv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XOWNDATE:   Own date (normal) from Tranx-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XOWMTIME:   Own time (normal) from Tranx-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XOWNUNIX:   Own unix date (Hex) from Tranx-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XREMDATE:   Remote date (normal) from Tranx-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XREMTIME:   Remote time (normal) from Tranx-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XREMUNIX:   Remote unix date (Hex) from Tranx-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XTIME:      Time of failed Tranx-Se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Implemented full tranx timesync support for all mail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ing tranx-lines. These are FrontDoor, Xenia, McMail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inkley. New keywords for the tranx-support i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Settings] section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xLog, TranxUpdServer, TranxMaxDiff, TranxNetmail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xTemplat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section [TranxAddresses]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use this new feature run FDLog /TRANX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learn more about this new feature refer to your us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Implemented new netmail template PROGTIME represent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ile-time of FDLo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Implemented simple environment and environment con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22                                                           Page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of FDLog             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rt for the .INI file and the command-line parameter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hows how to use i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env% - will be translated in the contents of the envir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t variable en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env=string% - the rest of the line will only be proc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the contents of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v are equal to 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env#string% - the rest of the line will only be proc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the contents of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v are not equal to 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% - one single %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are using McMail I am sure that have seen this stu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:-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Due to the modification of the end of session trigger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cMail FDLog could possibly include terminal-connects in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s calculations.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22�-5 (25-Jan-96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This is probably the last version before the public V1.2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lease. The new version of McMail (1.0g5) did not chan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s logstyle and I don't expect any problems there. FTS-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YooHoo session have been tested and FDLog does not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problems with that one. However, I would like to wa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the FrontDoor 2.30.mL release because I expec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ntDoor to have some significant improvemen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If you put FDLog's own logfile into the same path a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logs or summarylogs and set DeleteOldLogs=Yes FD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uld delete its own logfile although it was opened. 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no idea how an opened file can be deleted but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ke that. Now FDLog checks if the file to delete could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wn logfile and skips in that cas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Changed end of session trigger for McMail from "End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ilsession" to "Hang up the line". Therefore the cost o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iled sessions (EMSI) get calculacted as well.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 of these calls are Unknown, 0:0/0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Implemented FIPS CAPI-ISDN Support. This kind of calls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ar as 64000/CAPI in the userlog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Implemented switch RunSemaphore=&lt;File&gt; in the [Settings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. Use this if you want FDLog to create a speci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-semaphore when it is activ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A warning message appears if there was a not locked FD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k semaphore in FDLog's system pat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Lock semaphore was not created if existing one could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Implemented support for the FIPS/32 Win95/NT point mailer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ase don't ask for a Windows version of FDLog - I don'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nk that there will ever be one. The current releas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PS when implementing support for it was 0.90. A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bound module is not available yet there is no sup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inbound calls yet in FDLo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Some log-phonenumbers were not correctly recognized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leaded to a wrong basis-rate for calls. Improv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gni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22                                                           Page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of FDLog             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Implemented support for multiple magic responses. So, m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can be sent upon one magic request. These files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be written in the magic files-list after the magic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parated by blank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Implemented BinkleyMagics=NO|yes switch. If you set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itch to yes, you can include your Binkley-Style request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ation files as magic files. Every magic star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a "@" there. This also works together with McMail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enia request congiurat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Lock file FDLOG.LOC gets automatically deleted if it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us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Implemented /NOWAIT command-line switch. This disable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seconds waiting time after FDLog has completed its work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eature is only available in the registered version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When using a T-Mail log FDLog wrote also CONNECT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nect-string. This has been remov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FDLog now also accepts connects that do not start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NNECT but with the CARRIER modem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22�-4 (13-Dec-95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Use PATCH.BAT to upgrade your FDLog V1.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Implemented REALCOST option for every logfi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LogFiles] section. If you write this keyword after a log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, FDLog will just take the costs out of the log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out doing any calculations with them (at least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ly). This is useful if the costs in your logfile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sure totally correct. Currently, this can only be tr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are using McMail together with cFos and have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ivated the keyword NoFosCharge in McMail's confi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rther you have to ensure that your mailer really wri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rrect costs into its logfile. As there are s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ortant notes on that please refer to FDLOG.DO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Implemented [SysOpCost] section. In this section you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bine the name of a sysop with a remote-cost for his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. The order of checking for a remote-cost is n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Cost], then [SysOpCost] and at last [RemoteCost]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You can now place a description for every rate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CostTran] section at the beginning of a line within tw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otes ("). This description will again appear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st-Separation summa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Implemented UserLogType=CONNECT|address switch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Settings] section of your .INI file. With this switch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exchange the connect-string with the used main-AKA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ser's logs and vice versa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FDLog did sum up duration and cost in the cost-sepa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mmary without re-initialization before creating a summa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 new month or year. This caused much too high valu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last summary created on periodic runs. Fix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Fixed a bug that caused a Runtime Error when creating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st-separation summary after netmail creation. This c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happen on periodic runs of FDLo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Implemented analyzer for Request-Processor logfiles.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s necessary because some mailers (i.e. InterMail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22                                                           Page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of FDLog             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cMail) did not write any specific information about fil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ests into their logfile. Therefore FDLog could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alyze those filerequests. Now there is the new se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RPLogfiles] where you can specify the names of the log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your requestprocessor for the different lines. I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a the new switch ReqProcessor=AUTO|rp|easyerp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syerp/binkley in the [Settings] section. You can sel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ype of your request-processor there.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rted request-processors are The Prime RP and EasyER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with both logtypes). More request-processors can be im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mented without any problems upon reque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The structure of the file-request database changed agai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DLog will convert it automatically and will show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ess of the conversion using its new user-interfach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I thought that InterMail did not verbose file-request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s logfile. In fact, it does, but only when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nternal request-processor. Now FDLog is abl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alyze file-requests with InterMai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Implemented a new state-of-the-art ;-) status outpu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There was a problem with McMail's short logtype.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nchronized your clock while your mailer was running (i.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a cFos TimeSync function), it could be possible,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DLog thought that there was a date change (only,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time was low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22�-3 (11-Nov-95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Use PATCH.BAT to upgrade your FDLog V1.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From now on there is a FAQ (Frequently Asked Question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ed in the FDLog package. Currently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glish FAQ available but I will start to collect Englis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Qs from now on as wel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With the Magic FDL_DEMO you can now obtain a free Demo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 for FDLog which is valid for two week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Implemented MyCountryCode switch in the [Settings] sec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 put your international access code the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ustria=43, Germany=49, Great Britain=44), Phone ent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ing with 0 will be converted into the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mat used by FDLog. For example, if you se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yCountryCode=81 and there is a phone-entry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3-3333-8702 it will be converted to 81-3-3333-8702 (btw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n't call this number, it's in Tokyo ;-&gt;).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s sense if your remote system has not set up 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hone-entry in the international forma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Implemented [Cost] section. From now on, FDLog uses a 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y to calcuate the cost of the remote system or all cos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AlwaysRemoteCost is set to "Yes". FDLog now exam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"Phone" entry in the logfile and tries to ge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hone number of the caller/destination. Then, FDLog loo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entries in [Cost] to find a match to the ph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. Every number (in fact it's a part of a number)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ertain cost/min, and so FDLog knows the cost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. If no match can be found in [Cost], or the remo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reports -Unpublished- (or just trash), the 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22                                                           Page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of FDLog             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RemostCost] section will be used to calculate the cost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RemoteCost] uses the AKA of the remote system to calcul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sts. For more information, refer to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ual FDLOG.DOC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ase note that this new feature does NOT work toge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InterMail because InterMail does not put the "Phone: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ry into its log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The database structure changed. Your current database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conver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Commandline-switch /I&lt;File&gt; caused a Runtime error si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1.22�-1, fix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Implemented [Include] section. In this section you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y additional configuration files (or part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ation files). You can use this, if you use tw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ferent configuration files but you want to have comm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ts, i.e. for [RemoteCost]. You may use [Include] in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ed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22�-2 (6-Nov-95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If you are using McMail and having problems with FDLog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ase read to updated McMail-setup part in FDLOG.DO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One old, but till now not documented featur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call FDLog /FREEZE and freezing failed, FDLog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 with errorlevel 5, otherwise with errorlevel 0. S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for FDLog /UNFREEZ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I changed the unfreeze procedure once again. Now unfreez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ves the freeze-semaphore as well, if it is st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ent (important for McMail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Points and commas will now be removed from McMail's "Cost: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ry because this might cause serious problems. So, 0,3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now be converted to 37, and 1.223 will be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12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22�-1 (5-Nov-95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Oeps, I found a terrible "bug" in the FDLog docs concer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cMail's cost setup. The sample cost-table was complete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ong, because I swapped the cost and secs/impulse par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ters, sor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Added the /TODAY and /YESTERDAY commandline switches.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specify these switches upon startup of FDLog and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commented the keywords StartDate and EndDate in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INI file, you can easily create the logs and summarie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rent day or the day befo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Implemented [Holidays] section. You can specify your holi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ys there. There is also a new Keyword "Holiday" that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used in every [CostInclx-xx] and [CostExclx-xx] se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represents all days specified in [Holidays]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"Workday" and "Everyday" can now be used as statement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st Inclusion and Exclusion sets. This makes the config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ration easier. "Everyday" represents just every day,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22                                                           Pag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of FDLog             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Workday" represents every day from Monday to Frida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Fixed two small bugs related to OS-Initializatio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line-parameter-chec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Enhanced [Freeze] section. The new argument has been add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new argument specifies the file that should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on unfreeze. This is necessary for mailers, which us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ferent file to freeze and unfreeze. McMail,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nce, kills the freeze semaphore after it is frozen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DLog has to delete the response-semaphore to unfreez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cMai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Fixed a small bug in the cost-separation log: When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SDN it could happen, that the sum of the impulse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ifferent cost-brands is not equal to the sum writt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the end of the summa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Information about quantity and costs of the answer-co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agement are located the Cost-Separation-Log.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will only be present, when you have ei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SDN oder InitCost activated with at least one log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Cost-translation has been ignored on calls over midnigh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ever, I think that almost nobody had to use a cost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lation over midnight. I wonder if that is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midnight" bug or not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Implemented flexible answer-cost management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cessary for some telephone systems. In Great Brit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is a new way of calculating costs: The first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nutes of call get a fix charge, and after these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nutes it continues as usual with impulses. The leng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charge of this answer-costs depends on the time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ed and where you called. You can set up cost and leng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[CostTran] section now. For more information ple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er to descripton of [CostTran] in FDLog's manual.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ivate aswer-cost management for a specific line/log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have to add "InitCost" after the logname in [LogFiles]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Implemented AllCallsLogType=CONNECT|sysopName switch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[Settings] sections in FDLog's .INI file.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itch you can change the sytle of the Allcalls-Log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ttle bit. If you set this switch to "Connect", FDLog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write information about the connect-string into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, if you set it to "SysopName", FDLog will wri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op's Name instead of the connect-str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Changed a minor thing concerning Userlog and Allcalls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 writing. I couldn't remember the sense of a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re and so I just removed it. Please give me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find a user's log without extens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Changed some small things in McMail/Binkley style 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alyzer procedure; this should increase the spee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ttle bi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FDLog did not correctly recognize date changes in McMa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files in Binkley style (no ShortLog), fix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21 (11-Jul-95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Implemented cost-separation-summary. This new summary show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ctly how the costs are devided up (rates with mu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21                                                           Page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of FDLog             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s). You can activate this new summary with the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stSeparationLog=NO|yes and PCostSeparationReport=NO|y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this out, this is a really great new feature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+ Added AddMissing=NO|yes switch in FDLOG.INI. If you se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switch to yes, FDLog will adopt a file into FILES.BB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it was requested but could be located in FILES.BB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Ctrl-Z will now be recognized in netmail-templates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-Of-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Implemented /NOPER command-line switch. If this switch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pecified upon startup, FDLog will never process periodic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ogs and summaries. This makes i.e. sense if you want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FDLog's internal scheduler but you don't want FDLog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ss these scheduled events automatical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Implemented /ONLYPER command-line switch. If you specif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witch upon startup, FDLog will only create period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 if there are periodic logs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21�-5 (30-Jun-95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Use PATCH.BAT to apply this update and make sure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have the FDLog V1.20 executable in your current path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DLog V1.20 might be named FDLOG.EXE, FDLOG120.EX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DLOG120.OLD for the patch to wor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DOS 7.0 gets reported as Windows 95 now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Implemented complete support for T-Mail. This new logfil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 can be auto-detected and forced via Mailer=T-Mail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ll. Please not that you have to set up [RemoteCost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ectly because this mailer does not seem to have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al cost-handling. Further updating of download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unters is not possible because the path of a sen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written to the lo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Fixed some small things related to McMail log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Multiple requests in one session to one and the sam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re processed more than once which caused failed reques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First call information was written into allcalls-lo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v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FDLog did not support McMail logfiles in Binkley-forma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w FDLog is able to auto-detect the style of a McMa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file and to process is. There is also a new maile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itch for this style of logfiles: McMail/Binkl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Changed handling of magics that cover a special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w these magics are not ignored any more but alwa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sumed to be successful. The size of the transferred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unfortunately not be determined, so these freqs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-size. In the allcalls summary and the user's log t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written that the file-request was spec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21�-4 (16-Jun-95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Implemented complete support for Binkley and Binkley/2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logfile-type can be auto-detected and forced vi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er=Binkley as well. I have been reported that ther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21                                                           Page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of FDLog             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roblem when reading Binkley's log while the mailer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ning. It seems that the filesize cannot be determin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 will have a closer look at that and try to do *som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ng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21�-3 (9-Jun-95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am sorry that this update took so long and that there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been done too much :( It's just that I am very busy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ime I didn't have much time to continue on FDLo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From now on I will release Beta-Versions of FDLog as PATCH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leases. This should save some space and money :-) Ple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 PATCH.BAT to patch your last official releas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ion. In this case, this is FDLog V1.20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Implemented RemoveMissing=YES|no switch. With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tell FDLog if entries with missing files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removed from FILES.BB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Fixed transfer resume problems with FrontDoor and Inte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. Now the aborted transfers are not considered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ll file length is calculated on resumed transfer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ase note that with Xenia FDLog also conideres an abor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fer (in sending mode) with full length. This is d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information in the log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Runtime-Error occured, when FDLog detected an invalid nod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in a FrontDoor or InterMail logfile, fix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FDLog could not interpret nodenumbers, when the zone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nger than thre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21�-2 (4-May-95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I start writing information about every entry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story file with some "severity" information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Fixed mayor bu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? Fixed minor bu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 New fea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Changed fea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Removed feat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When last call written into the database had a file-requ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is call was remaining in your mailer-logfile, FD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dated the download-counter of this file once agai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Multiline-systems and McMail: Beginning from Line 2 - 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was possible, that FDLog wrote the last processed c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to the database once again but with the date of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day, fixed. &gt;&gt; Sorry about that! &lt;&l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Implemented ALLCALLS.LOG summary statistics. This st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stics contain every in- and outbount call in ON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information about Line, Date, Time, Duration, Connec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mote-System, cost and FREQs. The switches for this log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AllCallsLog=NO|yes and PAllCallsLog=NO|y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iodic 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21                                                           Page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of FDLog             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21�-1 (1-May-95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roved AKA-Matching Logic: Check now even for node,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for zone and ne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FDLog should increase the download-counter of a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did not exist any more, it added this non-exis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to FILES.BBS. Fix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ForcedDLCLength=NO|yes switch. In Version 1.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DLog took the possible maximum for the download-counter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would be longer than specified in DownloadCounter=[##]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set the switch to "No" FDLog just expands the dow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counter for the specific entry automatically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fits into it. If you set it to "Yes" FDLog will b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as in V1.20 and set it to the possible maximum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pecified length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DLCLeadingZeros=YES|no Switch. With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tell FDLog if you'd like to see leading Zeros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ading Spaces in the download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20 (30-Apr-95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st-calulation of ISDN-lines in Holland is n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rted; for more detailed information have a look in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DLOG.DOC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st-Translation has been reprogrammed completely. Now it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silble to define more than two cost-mutations depen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date, weekday and tim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YOU WILL HAVE TO ADOPT YOUR CURRENT .INI TO THE NEW 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                      SYSTEM!                       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ved "by Lothar Lindinger" from FDLog's log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new templates to check wheater current run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yearly/monthly run or not: @YEARLYLOG@ and @MONTHLYLOG@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logic templates are true, if the currently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mail comes from a monthly or yearly ru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new templates for language-definition of week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ynames and monthnames: @MON:@ - @SUN:@ and @JAN:@ -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DEC:@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template to define the string displayed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iled filerequests in the netmail: @FAILED:@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atabase is now also available in the un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ion, but not all advanced functions on it. Hi Ask! :-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DLog did not adopt a missing sysop name in Xenia, fix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d name of user's logs: The part of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op name now has 2 chars of the firstname and 2 char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lastname - i.e. Lothar Lindinger's log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LO####.LO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DLog will warn you if you specify values with comma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NI-file where commas are not allow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d screen output-routine: If a string is longer th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9 chars, it will be placed in a 2nd line in a proper wa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McMail support with Auto-Detection or forc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a Mailer=Mc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20                                                           Page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of FDLog             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AlwaysRemoteCost switch - with this switch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force FDLog to use [RemoteCost] for ALL calls to pro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s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ed CentsPerUnit switch to make also very small ra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.e. 1.4 cents per minute) possible. See FDLOG.DOC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rther information about tha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DLog did not recognize last line in a textfile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terminated with CRLF, fix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UpdateCounter=&lt;Yes/No&gt; switch. It is n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sible to update the download-counter after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-request. This works only in combination with the dat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roved download-counter support. The style of the dow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oad-counter is now configurable wit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loadCounter=&lt;Spec&gt;. If &lt;Spec&gt; is empty no download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unter will be creat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al netmail-template had a small error when wri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s from a multiline system, fix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st translation for the higher rates during daytim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w also available in the unreg. vers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te-cost was calculated after address remapp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[NodeLinking],NodeByName), fix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de some internal changes in the database-handling.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nger breakes, that appear when processing really bi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bases should be shorter n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ExtendedInfo=Yes|no switch. If this switch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to yes, there will be information about date, tim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of any in/outbound call on the screen/logfile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ful if you want to know about progress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new features for file-requests. Any filerequ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s completely analyzed now, magics get converted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is more detailed information the report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FailedFREQs=yes|No switch; with this switch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in/exclude failed-file-requests from any logfil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tructure of the file-request database has changed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ld database will be automatically converted,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ize of all requests will be set to zero and the stat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set to ok. This means that eventually failed o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ests will be handled as sent request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borted mail sessions and failed file-requests were no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gnized in Xenia, fix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d Jokers: * stands for an unlimited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phanumeric characters, ? stands for ONE alphanumer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, # for a numeric character or the character "#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self. Therefore i.e. 2:24*/## stands for all systems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2 char nodenumber in Region 24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DLog always wrote CONNECT to the connect-string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Xenia logfiles, remov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DLog did not recognize calls which were made vi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ntDoor's script feature because then the connect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was not written to the logfile. Now FD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kes date and time of the "~ SysOp:" Message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ch a call and assumes "n/a" for the connect-messag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time-Error occured when there was a file-transfer with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 connect-message (i.e. midnight-maintainance),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20                                                           Page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of FDLog             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ONECALL@ template did not work, fix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ved Version-Date from PID-Kludge in netmail-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deleted my current FDLog Source-Code and could not u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 it any more. Due to this fact, I have to re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the stuff mentioned after the [Magic] Section o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gain :-(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dated compiler-libraries. I have no idea if this fix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gs or created new ones ;-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[Weekend] section and the corresponding ent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[CostTran] to specify a weekend-rat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ed CentsPerUnit switch to make also very small ra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.e. 1.4 cents per minute) possible. See FDLOG.DOC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rther information about tha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te-cost was calculated after address remapp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[NodeLinking],NodeByName), fix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st translation for the higher rates during daytim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w also available in the unreg. vers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UpdateCounter=&lt;Yes/No&gt; switch. It is n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sible to update the download-counter after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-request. This works only in combination with the dat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roved download-counter support. The style of the dow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oad-counter is now configurable wit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loadCounter=&lt;Spec&gt;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new features for file-requests. Any filerequ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s completely analyzed now, magics get converted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is more detailed information the report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!! This structure of the file-request-database has  !!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!! changed and the old database cannot be converted !!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orted mail sessions were not recognized in Xenia, fix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ONECALL@ template did not work, fix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d Jokers: * stands for an unlimited amount (0..x)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phanumeric characters, ? stands for ONE alphanumer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. So 2:24*/?? stands for all systems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2 char Nodenumber in Region 24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ved Version-Date from PID-Kludge in netmail-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[Magic] section in FDLOG.INI to detect Fil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ests of Magic fil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settings SystemMail= and MinDownlinkCost=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re flexible downlink-cost calculation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free base memory check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ed handshaking time in [ConnTime] in sample FDLOG.IN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modes &gt;19200bp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d program-header line to a more FIDO-style wa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DLog now *tries* to set 80*25 screen-size if it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ready set. This does not work out from some very speci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deo-modes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[Freeze] section and SemaphoreMaxWait=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DLOG.INI, implemented command-line switches /FREEZ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UNFREEZE. With this you can freeze your mailer i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ur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20                                                           Page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of FDLog             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19 (4-Mar-95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der some circumstances a cost of a call was not writt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0% correctly into the user's log, fix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anded max. call duration in database - the old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s converted automaticall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d output of duration-time: Before the output chang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hh:mm:ss to ddd:hh:mm if a duration was long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23 hours, now it changes if duration was longer th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9 hour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scheduler should create userlogs and UserLogs was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No, userlogs were not created and then there wa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-open error on creating the summaries, fix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mailer-rescan semaphore (RescanSemaphore=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powerful template-converter and ton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mplates for netmail-messages. Check out FDLOG.DO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further information about this new powerful featur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written and modularized netmail-writ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possibility to disable certain logfiles; i.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just want to know the cost of one specific lin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ust write a minus "-" before the filename of the log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[LogFiles] and then FDLog does not care about any cal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is log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file-request analyzer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New Logfile: (P)Requester-Log ((P)RequesterLog=yes/NO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New Logfile: (P)Request-Log ((P)RequestLog=yes/NO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New switch: FREQsInUserLog=yes/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is a new database for these file-requests: FREQS;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requests will be written into this database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base is used. The file-request analyzer also works w/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base. If you are using InterMail you cannot use the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features, because InterMail does not verbo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-requests in it's log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DLog now writes all AKAs a SysOp used into his User's Lo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FlipName switch. If you set this switch to y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name of the user's log is starting with the 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ead of starting with the SysOp-name. This was made d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ecurity reasons (request logs of others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xed the problem with periodic logs and different configs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was only one global LASTRUN info file - now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TRUN file created for every confi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support for Xenia Mail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written complete logfile analyzer in a modular way. N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's much easier to implement new mailer-systems and ada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sting ones. As this is a pretty lot of new code, t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ght be new bugs there although I've tested the code ve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ll. However, the new code is about 25% fast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ld one ;-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written mailer detec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DeleteOldLogs switch to delete old .LOG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ed unit "Day(s)" for DataBaseMaxAge switch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[NodeLinking] to link nodes together via the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es. Short addresse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19                                                           Page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of FDLog             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xed a bug that occured when calls were over midnight 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ate of this was wrong in every lo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written FILES.BBS writing part - there is now no siz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mit for FILES.BBS any more. Long Descriptions are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rted now, although FDLog will never create a long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the first version with English and German 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18 (27-Dec-94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currency in logfiles, set via Currency=&lt;String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FDLog's INI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sample configuration file (FDLOG.INI) the line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alDuration option was missing; implement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umber of my bank account was wrong, I've writt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192-0011300 instead of 1092-0011300. Fortunately the gu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the bank checked that and corrected the number and 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eived all transfers without any problems ;-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xed RunTime error that occured when TimeUsageLog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d and ActivityLog was NOT creat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xed RunTime error that occured when expected date in log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was invalid. This could only happen when other pro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ms write into FrontDoor/InterMail's logfile which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100% compatible with FD/IM's logsty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xed RunTime error that occured when a ":" was writte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17 (17-Nov-94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xed a bug that occured when a "------------------" 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ccured in the logfile. This could only occur if there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g. an error in the ROUTE.FD (forgotten comment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d Operating System Output again, e.g. DOS 4.01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orted as 4.1, fix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DLog did not recognize all EchoFiles. ALLFIX sends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extensions like *.Z0C - *.Z9C which have not been r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gnized. I have just had a chat with an EchoFile special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t about that problem and I hope FDLog recognizes all ki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se files n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DLog had some problems with considering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EchoFiles]. FDLog also included files of unknown ty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were transferred before the EchoFile. Fix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disabled FDLog's logfile by avoiding a filenam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Name= you got an "? Incorrect setting" error althoug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the way to disable the logfile. FDLog did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 the logfile but the error message was displayed.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ever,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18, FDLog V1.17                                              Page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of FDLog             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16 (14-Nov-94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d EchoFile recognition - now all files ending with 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 files before are identified as EchoFiles. In V1.1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.TIC and .ZIC files were recogniz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qualifying-system for calls. Now only cal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qualified systems get processed by FDLog. This is us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l if you would like to have the reports just a cert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and costs from other zones should be ignor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running under OS/2 V3.00 FDLog reported OS/2 V2.30.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t this was not a bug of FDLog but OS/2 V3.00 repor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ion 20.30. However FDLog now reports OS/2 V3.00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ning under OS/2 V3.00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DLog had a stack overflow when FDLog's logfile could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opened, fix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d keyfile. You need a new registr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15 (9-Nov-94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 changed nearly all the program - the source nearly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out twice as long as the one of V1.14 and this lead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lot of new great featur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possibility to calculate costs that downlin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use to your system; FDLog can exactly calculate to co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your downlinks have to pay that you can run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only by the payments of your downlink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EchoMail and EchoFile detection in logfiles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DLog can tell you how much of the costs have been cau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EchoMails and EchoFiles. Implemented possibility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y certain directories as ECHOFILE directories; eve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fer to/out of these directories are recognized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CHOFILE transfer. Implemented ECHOMAIL and ECHO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mmary logfil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"Node-Linking": If a system calls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different AKAs FDLog can select the node via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Op's name and put all calls of this SysOp togeth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hanced FILES.BBS support. FDLog now leaves old ent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FILES.BBS if the file still exists. Also comment l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now possilbe in FILES.BB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mplemented possilbilty to calculate the cost of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te-system via it's nodenumber. Now the systems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your system can also see the cost THEY had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ing YOUR syste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scheduler for monthly and/or yearly cre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all types of reports and netmail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d the name of the User's Log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s database. You can now delete your large Front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or/InterMail logfile because FDLog can store ALL relev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in a fast access database. Implemented fast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er-postioning for fast input-logfile acces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 minor changes in several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16, FDLog V1.15                                              Page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of FDLog             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14 (28-Oct-94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using MultiLog processing FDLog only considere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log for the first call and the last log for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, fix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re was a date error in the input logfile (i.e. d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umped from 10-Oct-94 to 8-Aug-93 for the next call) FD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opped activity when 8-Aug-93 was not in the selected 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iod. Now there will occur a warning message, FDLog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gnore all calls which were during the date-jump but FD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continue analyzing the log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handshaking time occured over midnight (i.e. 10sec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shaking time, connect at 00:00:07-&gt;call cost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3:59:57) FDLog calculated horrible handshaking cost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og was out of "state-of-the-art". I considered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al case in every version of FDLog but unfortunate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had a small sign error in the calculation, but anywa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's fixed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13 (22-Oct-94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d sorting-information output to Info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time error occured if FDLog started detailed analysi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call was found and RealDuration was set to Yes.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12 (18-Oct-94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. Zonenumber was limited to 255 by FDLog although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m of 65535 is allowed,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11 (17-Oct-94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different summary-log sort criter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a NM-Send-Level: A system must have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ertain number of calls before a NM-Report is writte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. See NMLevel= sett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detection of first/last call in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iod, deactivateable with setting RealDuration=No.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will be written into the summary logs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mail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10 (16-Oct-94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DLog wrote "FDLog active for * seconds" also on Usag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,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14, FDLog V1.13, FDLog V1.11, FDLog V1.10                    Page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of FDLog             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culation during low-cost periods could cause wrong calc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lation of costs under some circumstances, fix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sample FDLOG.INI I've written in [ConnTime] 1444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ead of 14400,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09 (14-Oct-94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am using a new release of the compiler now. The "kn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g" which caused a crash when using FDLog un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S-DOS 6.2, EMM386 and NOEMS is fixed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08 (13-Oct-94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ed Operating-System detection. Currently FDLog diff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ween any kind of DOS and OS/2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ntDoor / InterMail logfiles can now be analyzed WH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iler is running. This was possible due to some extr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code. Thanks to Ron Huiskes who nearly insisted on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07 (13-Oct-94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ed some high-speed C code to speed up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roximate acceleration: 2: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support for InterMail logfiles and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file detection. Now FDLog is able to make it's stat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tics out of InterMail logs as wel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d FDLog's output logfile - first screen displays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w also be written to the logfile if enabled. Nice fea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re is something wrong in the config-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ed RunTime counter which is displayed on termin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FDLo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ed [ConnTime] part in sample configuration file; I'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gotten this in former releas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ground colour did not change back after FDLog termin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some graphic boards and special conditions.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06 (12-Oct-94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st-calculation during daytime had a small logic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stake, fix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numbers longer than three characters caused "***"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.BBS, fix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time error always occured on inbound calles due to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upid mistake,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09, FDLog V1.08, FDLog V1.07, FDLog V1.06                    Page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of FDLog             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05 (9-Oct-94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ed a startup-line in FDLog's log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xed a bug that caused wrong calculation when a c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vered the whole HighCost perio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possibilty the calculate with cost-impul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ead of fixed rates per minut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written high-cost calculating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04 (1-Oct-94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possibility to create logfiles with config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rable filename and logleve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one new display-level (Infos) for a goo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mount of information but not too much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d summary/timeusage statistics - expanded spa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in- and outbound calls to 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03 (29-Sep-94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xed a bug that could cause file-creation error whe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number was greater than 999. (Released at 12:00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runtime-error handl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xed a bug that caused internal division by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02 (27-Sep-94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different colours for a different kind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s on the screen. Implemented "display-level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support of different costs during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iod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support of modem-handshaking calcula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HIGHRATE log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de some internal changes for output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d all logfiles a little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01 (25-Sep-94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a lot of new features, like MultiLine-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ssing and the possibility to control FDLog via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ation file. Changed and added some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mails were not set to be kill/sent.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05, FDLog V1.04, FDLog V1.03, FDLog V1.02, FDLog V1.01       Page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of FDLog             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00 (23-Sep-94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public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00                                                           Page  23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