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sing a Demo version it will only last until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nother demo my doing a file request of FDMSG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on the 28th of each month.  I will do my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Msg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1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alleynet.com/~rquinn/fdmsg/fdmsg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mb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1-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1-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1-405-333-22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