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FDRC* - (F)ront(D)oor (R)emote (C)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/ Aug 1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by Roland Gautschi, CH-5610 Wohlen, 2:302/56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C is provided as is,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Roland Gautschi only guarantees that FDRC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Roland Gautschi be liable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C is a program to perform functions of Frontdoor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rver request or local. It is designed to run in multitas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 a poll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 file(s)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le(s)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netmail-messages including echomail-attaches and/or file-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ystem to anot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 FD to exit with a defi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 FD to rescan his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DRC is 3D/4D point aware (using POINTNET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DRC is zone aware (using ^AINTL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a PC-XT/AT running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 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D environment variable pointing to your 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NET environment variable set (not required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DRC_REQ.TXT (appended to a request) and FDRC_ATT.TXT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-attach) to your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DRC.COM, FDRC_REQ.TXT and FDRC_ATT.TX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C gets first the directory where it finds FD.SYS from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then it reads the other parameters from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&lt;empty&gt; or 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POLL &lt;Address&gt; [CRASH] [IMM] [K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GET  &lt;FNAME [FNAME]..&gt; FROM &lt;Address&gt; [CRASH] [IMM] [KILL] [UP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SEND &lt;FNAME [FNAME]..&gt; TO &lt;Address&gt; [CRASH] [IMM] [KILL] [H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tmail(s)/echomail-attache(s) and/or file-attache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SET  &lt;MAIL || FILES || ALL&gt; TO &lt;Address&gt; [CRASH] [H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EXIT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D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  Usage: FDRC poll &lt;Address&gt; [CRASH] [IMM] [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system &lt;Address&gt; with th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[CRASH] message becomes cras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[IMM]   message becomes immed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[KILL]  message becomes kill/s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CRASH and IMM is not defined, the message becomes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which means there is no flag (CRASH/IMM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either a full 4D addre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302/56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3D addre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6863/2  (6863 is my poin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n be a short form like (my address is 2:302/5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       expanded by F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                   2:302/56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0                   2:302/5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0.2                 2:302/5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/0                 2:30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/0.2               2:300/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23/456             1:234/45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DRESCAN.NOW will be written to FD's system director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to resca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Usage: FDRC GET &lt;FNAME [FNAME] ..&gt; FROM &lt;Address&gt; [CRASH] [KILL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[HOLD] [I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file(s) from system &lt;Address&gt; with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CRASH] [KILL] [IMM] same as P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UPD]   request is a update request. You must def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il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CRASH and IMM is not defined, the message becomes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which means there is no flag (CRASH/IMM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RC get c:\files\fd\fd_201.zip from 270/17 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the same as in the P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equest password protected file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C get fname.ext!password fro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C get fname.ext !password fro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requests will be expanded to 'fname.ext !pas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QUEST A FILE CONTAINING A '!'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YOU MUST USE A '?' AT THE PLACE OF THE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is a file named FDRC_REQ.TXT foun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or in the directory where FDRC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from, then this fil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DRESCAN.NOW will be written to FD's system director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to resca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Usage: FDRC SEND &lt;FNAME [FNAME]..&gt; TO &lt;Address&gt; [CRASH] [KILL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           [HOLD] [I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ile(s) to system &lt;Address&gt; with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CRASH] [KILL] [IMM] same as P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HOLD]  message becomes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CRASH and HOLD is not defined, the message becomes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which means there is no flag (CRASH/HOLD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the same as in the PO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is a file named FDRC_ATT.TXT foun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or in the directory where FDRC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from, this fil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DRESCAN.NOW will be written to FD's system director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to resca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Usage FDRC SET &lt;MAIL || FILES || ALL&gt; TO &lt;Address&gt; [CRASH] [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messages specified to system address to anot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all netmails and the echomail-attaches to 2:302/1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C set mail to 1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all file-attaches to 2:302/1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C set files to 1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all mail/files to 2:302/1 to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RC set all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ly messages which needs to be changed will be changed.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message is already HOLD and you request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there is notingh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messages are changed, FDRESCAN.NOW will be written to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Usage: FDRC exit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FD to exit with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level can be in 1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Usage: FDRC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FD to rescan his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command is *NOT* requiered if POLL/GET/SEND/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before, because this commands do a res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RC is written in BorlandC++ 2.0 and compiled in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hanges to the specified drive/directory to do all the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*always* back to the drive/directory where it'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DOS 3.0 / share file locking method while rea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BIOS calls for screenwrites and runs well in a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302/56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aut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buehlwe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 W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aquim Homrighausen for his great program 'Front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my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edi Kneubuehler (2:302/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k Oeticker  (2:302/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k Bombelli      (2:302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EOF*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