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E L A Y    1 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 Delay Utilit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 by Steve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oard was loading way too fast for users to be a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in the banner file for the mailer.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is to create an extra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mand-line program, and there's only one parameter.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&lt;time to delay in milli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ed an extra 5 second delay, you'd type in: DELAY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clude this in your batch file in between the time your BBS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mailer ex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For this utility.. just a computer with some files on it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adu BBS � 805�545�0177 � San Luis Obispo, CA � �idonet 1:212/10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