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ROUTE v0.06 - The Region Router for FrontDoor/InterMail/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is program is useful only for nodes wh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want to route netmail for complete regio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rough a specific destination. MKROUTE w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written for use on an Netmail-I/O-Gat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ad this documentation carefully befo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irst use of the program, otherwise it ma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estroy your routing-file!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numbers change often and new nets are created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have a special netmail-routing for man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a hell lot of work each friday to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diff/nodelist for possible changes. MKROU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-parameters are set to generate a ROUTE.F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 If you are using InterMail or Squish,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and take a look at 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lained later). They will allow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ename your ROUTE.FD (or ROUTE.IM/InterMail or PACK.C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) to MKROUTE.CFG (and do an additional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se of the program!). Your ROUTE.FD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rebuild line by line from MKROUTE.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he special region-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For each region-specific routing include a comm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KROUTE.CFG. The lines have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xample of MKROUTE.CFG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0 2:310/7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1 2:2405/100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nd of MKROUTE.CFG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ooks for the string "; R"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line and regards the following number (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) as a region-number. The node-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-number will be taken as the "via"-n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"%name%" in a MKROUTE-routing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(as above in R21) then this string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ame of the region according to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is therefor interpreted as "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nodes and all nets in region 20 vi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10/7" and all netmail destined to region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 via node 2:2405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ROUTE generates your ROUTE.FD from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xample of the resulting ROUTE.FD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0 2:310/7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2:310/7 2:20/* 2:200/* 2:201/* 2:203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1 2:2405/100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2:2405/100 2:21/* 2:210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nd of ROUTE.FD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only those nets really listed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(otherwise the program would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quite familiar with region-routin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hink of the "region-independent" nod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2:2/0, 2:2/100 and so on. MKROUTE will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correct routing-line for th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pendents are located. This is done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-code in the phone-number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with each RC. Only those independ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, for whose region a special region-routing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KROUTE.CF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MKROUTE.CFG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5 2:2401/1 Grossbritannien -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nd of MKROUTE.CFG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c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ROUTE.FD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5 2:2401/1 Grossbritannien -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2:2401/1 2:2/501 2:2/544 2:25/* 2:250/* 2:251/* 2:252/* 2:253/* 2:254/* 2:255/* 2:256/* 2:257/* 2:258/* 2:259/* 2:440/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nd of ROUTE.FD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two independents 2:2/501 and 2:2/54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: Does anyone know if there's a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 routing-line in ROUTE.F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ROUTE &lt;paramete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Meaning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&lt;Dir/Name&gt;   your Nodelist-dir and -name     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&lt;Zone&gt;       Zone to work o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&lt;String&gt;     routing-String meaning 'all'     * (for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String&gt;     Route-command                    route-to (for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&lt;Filename&gt;   Output-filename                  ROUTE.FD (for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   Debug-mode (more screen-output)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ROUTE /n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Inter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ROUTE /n\NODELIST\NODELIST.* /sAll /oROUTE.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Sq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ROUTE /n\NODELIST\NODELIST.* /sAll /rPACK-TO /oPACK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 not case-sensitive. MKROUTE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here MKROUTE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-parameter will find the first specifi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umber"-extension (*.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-parameter (debug-mode) will give you a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output about what's going on. It will als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regions of the specified Zon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your routin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You can run MKROUTE as often as you like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run it once a week after the new nodedi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While MKROUTE is processing your nodelis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the program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ll_ lines from MKROUTE.CFG are exactly copied to the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_no_ exception! Only those lines with "; R&lt;any_number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eginning are translated. After these lin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-routing-line for the specified region i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%name%"-macro is replaced by the name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so means that you may include just a few reg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taken care of in your routing and se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default-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include special routing-comma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of a "mkroute"d reg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MKROUTE.CFG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0 2:310/7 Die Schwe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route 2:2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EOF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 ROUTE.FD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20 2:310/7 Die Schwe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2:310/7 2:20/* 2:201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route 2:2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lt; EOF 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 again! Any routing-modification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MKROUTE.CFG, your ROUTE.FD should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 by MKROUTE. The ROUTE.FD will be _overwritt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ntents of MKROUT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till unsure about how the program wor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cluded my MKROUTE.CFG and the resulting 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NODELIST.220 (Zone 2, 1992)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archive EXAMPLE.LZH (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! It is _not_ the current routing of 2:24/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mitation is that a maximum number of 50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Zone is supported. Should that ever come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ough, then the source can b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goes for the maximum number of independent nod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which is hardcoded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limit concerning the number of nets p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a "quick-'n-dirty"-one. Feel fre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knows how to handle it.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outing-bugs resulting from use of MKROU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source so you can see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program is "free" to anyone who lik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on a regular basis and think that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ime, then I would be very happy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netmail from you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 Roeder (2:246/61) aka I/O-Gate Germany (2:24/99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