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MSG-Maintenance v0.90c </w:t>
      </w:r>
      <w:r>
        <w:rPr/>
        <w:t>۲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���� ��������       ���  ��� �������� �� ���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     ��             �������� ��    �� ��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����� ��  ����  ���  �� �� �� �������� �� 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      �� ��    ��       ��    �� ��    �� ��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 ������� ��������       ��    �� ��    �� �� 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90c  *BET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erWare (c)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Disclaimer </w:t>
      </w:r>
      <w:r>
        <w:rPr/>
        <w:t>۲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-Maintenance is a copyright of SuperWare(tm), Eran Meu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-Maintenance is a fre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OR PERSONAL USE ONLY.  THE AUTHOR ISN'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 THIS PROGRAM.  THE RISK OF THE QUALITY AND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SG-Maintenance IS ON YOU.  THERE IS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AND/OR add any files from AND/OR to this archiv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it freely but don'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ach AND/OR combine MSG-Maintenance AND/OR any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packet with any other product of any kind without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ut it! DO NOT change any document or any file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gree to all of the above and you continue to use 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you are breaking the law and violating copyr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What is MSG-Maintenance? </w:t>
      </w:r>
      <w:r>
        <w:rPr/>
        <w:t>۲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-Maintenance is a simple accessory utility for any ring, hub,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 MSG-Maintenance will purge your netmail directory from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s ("Missing-file-attach" and/or "Sent" netmails), and then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t) the whole net-mails directory,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How to use MSG-Maintenance? </w:t>
      </w:r>
      <w:r>
        <w:rPr/>
        <w:t>۲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SGMAINT.EXE [-mfa] [-sent] [-renumber] [net-mail_directory]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fa   - Delete Missing-File-Attach net-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ent  - Delete net-mails with a [Sent]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number - Renumber (sort) the net-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- This help screen,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MSGMAINT.EXE -mfa -sent -renumber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rge the directory from missing-file-attach (mfa) net-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et-mails with a "Sent" attribute, AND then renumber the net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: MSGMAINT.EXE -renumber e:\fd\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renumber your net-mai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Copyrights, Trademarks </w:t>
      </w:r>
      <w:r>
        <w:rPr/>
        <w:t>۲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-Maintenance is a registered trademark of Eran Meu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About the Author </w:t>
      </w:r>
      <w:r>
        <w:rPr/>
        <w:t>۲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if you have any suggestions, comments, bug report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send a small fee, here is how 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�          BBS: �                             E-Mai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    �����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n Meuhas         iSWA BBS                           World Pow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vtalion Street   +972-(0)3-6730436                  NetMail: 23: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t Gan, 52424    And Get The Newest Version...!     EchoMail: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972-(0)3-672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tween 16:00 to 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