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BSFreq 1.01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 owned  by  Bing Wu &amp; PandaSoft,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eridian Co. Modification, reverse-engineering etc.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Freq programs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s PBF_101.ZIP may be distributed freely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ic networks on a non-profit basis. Distribution on mass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D-ROM needs no prior authorization by Bing Wu and/or I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Bing Wu &amp; International Meridia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eridia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4 Ontario Stree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, MN 55414-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612-378-2868x3 (Voice/Fax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2-378-7783   (data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1:282/1027.1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xx0037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