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ktMove v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Graeme Slogrove (5:7107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FastLigh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May 95     + v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