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lthough this is easyer to understand. Poll will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e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oll them to get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! Why would you want to registe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just to save me alittle time?  But for Feed back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    http://web2.insanitybbs.com/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    smyc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Any Do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the LinearNetwork to help Support the Best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Damn, Glen that IS a Plug!!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c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LL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im\MAIL   &lt;-- Path to out 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&lt;-- Main AKA'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  &lt;-- Main AKA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         &lt;-- Main AKA'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        &lt;-- Subject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&lt;-- Name to be put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an example of poll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12.0    &lt;-- Pol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2110/301.0  &lt;-- Pol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to be a "." to show where the Address'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addresses as you want. in this file, and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message to them all at the  same time.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as CRASH KILL DIRECT when the other system ge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ll they will see is "Empty Message Deleted" on there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blank lines in this File. Just address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POLL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eb2.insanitybbs.com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arms by SMY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see them. Thus not locking down nodes on all of the SR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lthough this is easyer to understand. Poll will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e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oll them to get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o send a message out to the entire Network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