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Board Request Processor v1.03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om Torfs (2:292/516@fidonet.or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your friend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or it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modified version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Request Processor is a simple program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ponses to file requests, even from cd-ro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Board index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FrontDoor, MainDoor, McMai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that support external file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omes in both 16-bit DOS and 32-bit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rmal file requests and update requests (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a certain date) are supported. Sepa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secure and unsecure sessions, and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area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bells and whistles, like time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files, etc. this program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imple, robust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request processor for your ProBoard-bas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the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into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DSETUP/MDSETUP and s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er/File requests/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C:\FD\PRP\PRP.EXE =R =T =X =A "=O"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No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set to Yes if you're really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version of FrontDo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reware version of MainDo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/2 setup is identical (except for using PRP2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.EX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PFL =PXL =SU =PA "=RS"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file&gt; &lt;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. It will be added to this doc and I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 of PRP, simply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PRP directory. Your configuration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intact. However,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logging, for example), chang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PRP.CFG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P.EXE/PRP2.EXE. It is a text fi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the following keywords. Ever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your mai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, in the form zone:net/node.point. An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used as the origin for the fil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filenames (same file as the alias file 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magic name, follow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n the full path of the correspond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rd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mitted, no magic fi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, the environment variable PB will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n't set, C:\PB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logfile. Leav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mit,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files a system may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kilobytes a system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security level a file area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or a system to be allowed to request from i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32767 (or omit it) if you wan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ree' in ProBoard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umber of files &amp; kb limits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still respected even if the area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names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files from CD-ROM areas will be copied to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. If this option is left ou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pied to a local drive. The &lt;path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or without trailing backslash. If the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PRP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PONSE TEMP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emplate file must be named PRP.TPL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RP.EXE. If this file isn'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can define when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,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only if the request succee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if the request succeeded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y if the request didn't succe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nly if the request limits we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only if some of the requested files we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ways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will cause the line to be alway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is useful if you want a line beginn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acters to b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response templat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   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@    first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FILES@      maximum number of fil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KB@         maximum number of kilobyt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TFILES@     names and descriptions of sent fil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LIMIT@     names and descriptions of files which excee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FOUND@      names of files for which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AMPLE.TPL for an example 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NAME MATCH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files, extensions are ignored. So when someon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103.ZIP, PRP103.ARJ will also match. Also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base name will be sent. So if someon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103.* and you have both PRP103.ARJ and PRP103.ZIP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n't used if the last two character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bers. So if someone freqs NODEDIFF.* the files NODEDIFF.Z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Z96 etc. will be sent. But if someone freqs NODELIST.Z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only get NODELIST.Z96 and not for example NODELIST.Z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file size and date/tim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It ignores this info in the FILES.BBS if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correct FILES.BBS doesn't cause incorrect resul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 missing file you forgo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tc.). Only the description is read from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al information like file size, date/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etc.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also avoid compatibility problems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are supported.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tended description line must be a +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requested using a magic name, the descriptio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FILES.BBS in the same directory as the file. For norm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from the ProBoard file area configu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freeware program, I am willing to give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You can write netmail to me at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t 32-15-24.62.32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ource code for this one.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, you'll find enoug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evelopment kit (FDDEV) to do so without hav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OF PR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 date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9 Apr 1996   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3 May 1996      * Added file sha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    27 May 1996     * Unlimited requests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s &amp; fre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gging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documentation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c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scellaneous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cumentation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           3 June 1996     * OS/2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    2 August 1996   *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py loca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upports ^AINTL,^AFMPT and ^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orrectly 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oints and/or o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 tearlin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cques Theys for suggesting the file sharing com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roviding the correct McMail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