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Msg 1.10                                    26 Jan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Mats Wallin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01/329@fidonet, 9:462/110@virnet, 57:4601/105@int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Msg is a small FD utility that (hopefully)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, and maybe others too, easier. Whenever you change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list, adding or deleting an AKA, use PswMsg to in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you have a session password with about the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y can keep their security manager up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Msg is very simple to use, just create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MSG.MSG which should contain the text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going to send, and then type PSWMS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y not use your favorite pointing device, and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swMsg's icon if you're using Windows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Msg will create one message / unique password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D's Security Manager. It compares the password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, so it doesn't matter how you have ty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. PswMsg ignores all entries in the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th empty passwords, and the entr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or have Mail=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have the first user defined 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sender, and SysOp as the receiver.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Local, Kill/Sent, 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mall things to remember about the PSWMSG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first line of this file will be the su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rite each paragraph on _one_ line, do not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line in a paragraph. This will mak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nice when the receiver rea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re are two macros you can use in the text; @My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@YourAKA. @MyAKA expands to all the AK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and @YourAKA expands to the AKA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your Security Manager for the receiv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(remember, one message /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re is no way to get the password int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that would be a security problem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essages probably will be ro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addressed to an AKA in a zone you'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there is no one in the same zone, to an AKA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that you're a member of. If there are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that fulfills the above rules (or if no AKA does th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AKA addres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MSG uses some of FrontDoors system files t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. It searches for SETUP.FD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vironment variable FD points to, or if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in the current directory. PSWMSG also uses FrontDo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FD file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s requires FD 2.01 or later. It should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too, except the fact that it us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FD, which was introduced in 2.01. To use PSWMS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, just copy FD.SYS to SETUP.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the domains mentioned above onl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D 2.00 and later. If you're using an earli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, PswMsg should work anyway, with the exce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domain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etc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guaranteed is that PSWMSG will occupy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and use PSWMSG, I would appreciat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tcard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postcard with your name, network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otts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26 44  Hg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his program doesn't contains any bugs (but if it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them for free :-) ), you could always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requests and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462/110@vi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:4601/105@intl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