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InterMail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please send it to all the sysops that you k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vagasoft@usa.net 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pamim##.zip into A Directory on the hard drive. (IE: c:\im\spa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s\linear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  - Path to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- z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- Area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-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lin_app.zip - Path and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       - A Zone that you do not want to send to (leave as 121: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edit the logfile.cfg this is the paths to your I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1\im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2\im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3\im00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all the Im Log files on your system and spam will open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hat you will need to edit is message.tx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pam will put in the netmail to the person t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all it up. When you want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what I use to do and only run it once a week.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ith IM, You need to make sure that you shut dow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p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im\sema\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 is a Program that came with IM and with it you can dow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you delete the file called Sleep.now all nod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IM will make 3 files. SPAM.LOG which is used to find out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cho to show what and who you sent to. Both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SPAM.EXE. The Last file is called LOG.SP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sure that spam will not send to the same system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delete this file you will never send to anyone that Freq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IM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Want to make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I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