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Version 1.00 Copyright 1992 Eric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Sean Hawthorne's MSG reader with much additional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Basic echo on FidoNet.  The authors can be reached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uthor, Eric Ford, can be reached a 1:3632/1.6 on FidoN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Eric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N. Audub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on, MS 39042-6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IPMAI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was made for SYSOPS and points who use Front Door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that uses the MSG file format, and director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it will, but I hope it does.  If you find o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, so I can try to make it work for that o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scans through all the messages you specify and copi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into a seperate folder for you to then brow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chos have hundreds of messages a day and I get thousands a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impractical to read them, but with VIPMAIL you can re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you only get messages that might interest you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a message, and then decide if its worth reading like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e message body for words that you specify in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pecial names in the To: and From: catagories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words in the Subject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un the installation program.  First it will wan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ting the selected messages.  Input a pat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d\mail\v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antly, all the paths have to be on the same disk drive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blem with this, please tell me, so I can see if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add this message folder if you're using Front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TUP, and in any case, you'll need to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how many directories you'll be scanning. 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99.  Next, it will ask you for the path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where VIPMAIL searches for your messag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d\mail\quik_ba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how many names you would like it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catagory.  Enter a number here.  Then it will ask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ames.  Enter the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B.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how many names you would like it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 catagory.  Enter a number here.  Then it will ask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ames.  Enter them like the 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ally, it will ask how many strings you would lik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catagory.  Enter a number.  Then it will ask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s strings.  Enter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-It Develope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set to use VIPMAIL.  It doesn't know what string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message body yet, so it just won't go looking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, just type "VIP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irst let's have it search for certain string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need to make one.  This is a number of how man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ollowed by that many strings.  Here's one of my fir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L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INCLUD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KEY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$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y, all this did was look for BASIC or C source code. 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significant portion of source code, I would get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gardening conference, and wanted all the messages abou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from seed, you migh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gardener could come up with a lot more.  First,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 used quotes.  This is not nessicary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paces at the end or beginning of a string it is. 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ing example, I didn't put "Seedling".  This is because "S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"Seedling".  If I had used "Seed ", it would no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a data file with more words will slow VIPMAIL down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many as nessicary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this data file, you can name it "VIPWORD.DAT"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as VIPMAIL.EXE.  However, for advanced usag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other names.  If you're interested in that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meant to allow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to make a little noise after it fini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and a half minutes make the noise, until somebody presse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"-S"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do delete all the messages in the folder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lected messages into a seperate folder, then use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to use a data file other that VIPMAIL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one with VIPINST, and rename it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called "Basic.dat"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 -V:Bas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to use a word file other that VIPWORD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one, and then, if its name was "Flowe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 -W:Flow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features, and very useful when used togeth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 I could have it scan one message folder with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a second message folder with a different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se command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MAIL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iles I use for VIP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QB.DAT -W:VIPWQ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AS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C.DAT -W:VIPW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V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V:VIPSC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-A -V:VIP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Q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D\MAIL\V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D\MAIL\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Ce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.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.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WQ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L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$INCLUDE: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D\MAIL\VI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D\MAIL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.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.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more information, you may eith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figure it out yourself.  All registered users who 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n answer with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MAIL.EXE uses overlays, so that while executing it takes up less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for those who run BBSs in the backgroun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they can get.  For those of you who use PKLITE, LZ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that compresses EXE's, I don't know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se or not.  Maybe the overlays won't load, 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 scheme will sound.  I just don't konw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find ou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MAIL starts scanning from the message after the last mess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each message folder.  This is useful, since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any folder just by going to the message before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canning, changing folders, and the running VI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s program comes from the FIDONET echo: Quik_Ba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nd (found as a photon torpedo) to the routine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interupts in order to speed up the coping of the file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roots there.  Of course, nothing was copied, only used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'm sure many could not even recognize what the variables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anything to do with it by now.  Thanks guys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as found years ago and I have no idea who made it.  If you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one who did any of the following, please let me know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credit they di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Torpedo   (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py        (copies files ten times faster than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ick         (allowed users to pick directoires with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ose I know hel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ean Hawthorne deserves a lot of credit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f the .MSG message files.  His original wor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that made me get started on this.  Thanks a million S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Pedley provided self modifing code.  This was suppo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something after it was run so many times.  Instead, 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t, put in a very little amount of hacking/virus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just say if you have not registered it yet.  Thanks, 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