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O 2.8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ed fine, but lacked on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added a little thing, WHO puts 'BBS:'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caller, so you can keep them sep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ry little bug was solved if RA didn't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CALL.BBS after a mail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ew little bugs solved. One if the user w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midnight, the time online wasn'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, the calculation of the leap-year wasn't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baudrate is 0 (a local user),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compile using Turbo-Pascal v6.0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- Release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ry small cosmetical bugfix. No more 0 at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. (3:15 and not 03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made a new version for all the FD versions after 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hink it's more convenient to have tw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(at least more convenient for me :)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202 archive if you have FD 2.02 and look in WHO21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FD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 rid of the two versions, and started with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funtions. I have BGFAX 1.2x working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for documentation on ZyXEL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the parameter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 lea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sed InterMail and ZFAX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 rid of those stupid parameters and made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th a even better engine which make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rogramms very easy for me. If you have a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you want in WHO, just send me some stru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 wi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.0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timestamp leapyear fixed (aga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if RA didn't write a new LASTCALL.BB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time-logic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.0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(untested) try at the MultiLi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ntDoor an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.0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all be right by now, I had enough of guess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work. InterMail.sL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.0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new 2-D resolutions which we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with SuperBBS support. Not yet test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work tanx to the WHO 2.00 engine. (I know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things lik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.0�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ro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ShareWare version, added a really not s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p. How to register? Read on and check WHO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.0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a little bit in the processing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. If an error should occur, WHO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ed with his job and finish the other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the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the errorhandling. Much friendli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ASK= command line switch. This for m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don't have such a setting or us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rote big parts of this manual so it is muc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little feature that corrects the number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in the activ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little bug if WHO didn't find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mailer handling if you're running Inter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set a FD environment setting. WHO no lon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SETUP.FD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little bug in the ProBoard user handling.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was in kilobytes, should b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only one day, someony reported a litt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so I checked the code and I saw some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fficient file handling. Changed it and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is _MUCH_ faster now, especially with b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 little checking with Z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ID MultiLine support for BG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etter multiline directory hand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on systems with more than one inbo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Would only process callers if BOTH system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with the FrontDoor.mL file handl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 the task numbers were padded with z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B001.HIS and LASTC001.FD) but this wasn'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ould be INB1.HIS and LASTC1.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ZyXEL FAX 3.x support for fax and VMB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 little bug with the audio-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with mL systems, WHO could process 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wro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number is no nonger shown in the node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lin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everal bugs (three to be exact!) with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y online during midnight. (Why DO people call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lat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logoff time again for the thre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TASK support. No more hangups or negati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. Changed TASK= to /TASK=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 with th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ore nested task variable support, only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gives you in batch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FORCE parameter to force WHO to stor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history of one specific mailer o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LOCAL to make WHO process the local call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logging in the mailer logfile. Use /N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ALIAS to use the users alias instead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(Remote Access and SuperBB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/? and /HELP for a litt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little bug if no location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of littl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of little code optim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... Didn't fix the midnight bug, made it wo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.. But now it is REALLY fixed after som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AXIN.LOG missing' error now reports th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missing on m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lockup bug on mL systems. WHO Wanted to see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beginn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AAAARGH! The stupid midnight bug is driving me m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do I always find out from someone el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ing it that it does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GFAX PID behaviour was different than wha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. BGFAX always uses FAXIN.LOG, in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s too.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little bug in INBOUND.HIS. User data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send and received bytes from the las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try at the midnight bug. This one is s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h. Why doesn't leave FrontDoor or InterMai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if it processes the midnight ev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oard doesn't put all data in BINLOG.PB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. Lots of fiels are just plain empty. We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with ProBoard dat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NORA /NOPB /NOSBBS /NOBGFAX /NOZFAX op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isable the processing of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calls get a flag behind th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ome little cosmetic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changed the Activity Record File handling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the midnight bug. No longer missing callers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counts or wrong dates. Finall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little cosmetical bug with early h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the /NOLOG option. A pretty useless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little layout problems with BGFAX.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disconnect time in the Activ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ndow was too small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NOLOG again... Now in 63 byt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al of Power, Binkley, D'Bridge, Xenia, RA 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outbound support. With the four new mail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rewrite will be necessary.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take som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other BBS system is only a few minutes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structures, so send them to me!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mailer will be a little more work, but as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it now, everyth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made what I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made what others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made what others not even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