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ave the complete form like it is, on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apropriate places. (Type over the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o a logical name and upload or file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 Destinations follow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ame (Registration name; Real nam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 file- and mailnetworks with your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 want to be a betatester (Read BETATEST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 want to be a spreader (Read BETATEST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uggestions for the next WH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support the ShareWare system (an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ttle not-so-annoying beep :) Just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HFL 10 (Approx. US$ 7) to giro account 649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audio Tagliola. If you'll send m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I will put a key on _your_ board asap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Attach it to you. If you've received your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the archive and put WHO.KE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HO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re to sen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,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k2 up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:900/101@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m registered as a member of @VNS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code VNSP/941222/01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