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ukon 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* Y F R E E Z E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-5 Ian Battersby and Mark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Edward H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OFTWAR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a multi-line FrontDoor system it is importa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maintenance events, to ensure that all lines are froz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ng incoming calls, during critical system updat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thods this requires a reasonable amount of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each time you add a new line to the system, or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ctually performs the maintenance. It also means that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, a task is closed down either accidentally o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your maintenance routines may hang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changes all this. It takes care of freezing all activ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returns with a success code once all lines have froze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able to force the lines to freeze during a given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failure code. The 'active' lines are denot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files in the format &lt;task&gt;.FRZ in your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run FrontDoor on tasks 1, 2 and 3,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occur when all three lines are frozen. (Not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FREEZE is run may be one of these, or may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.) For each 'active' line, you create a semaphore, 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FRZ, 2.FRZ and 3.FRZ should be present in your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, YFREEZE waits until FrontDoor acknowledges that all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 before reporting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FREEZE has reported a successful freeze, your mainten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as normal. Once complete, YFREEZE's '/H' comm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w the frozen lines, in order to allow them accept calls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etc. If for some reason YFREEZE is unable to freez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fter the given time (a line may have crashed or hu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), it can automatically re-thaw all lines, or leave them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ish to carry out the maintenance etc. regardless. YFREE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throws users off associated RemoteAccess lin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It is vital that all active lines have their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et to the respective node number, such that Remote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generate and respond to their individual semaphore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rate, YFREEZE checks that the TASK and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detects various multitaskers and releases idle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, YFREEZE displays an activity screen and log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ontDoor format text-file. The period of time to wa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time are displayed on the screen whilst YFREEZ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ermination, YFREEZE exits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Description o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Failure to freeze all nodes (regardless of /C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Invalid command-line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Directory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Unable to open specifi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FDFREEZE.ALL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Fatal run-tim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SETUP.F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Unable to post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FREEZE terminates successfully, it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supports the following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FREEZE is unable to successfully freeze all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iven timeout period has expired, it will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ll lines frozen. In such a positio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proceed with maintenance or not, kn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nd that a line may have locked up, or on the oth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y still be on-line, or the mailer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gardless of this setting YFREEZE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ther than 0 if it is unable to freeze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normal procedure in this case would b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re-cycl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YFREEZE should use the FrontDoor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ETUP.FD. See also the '/L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used to tell YFREEZE to thaw all froz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'/X' parameter is specified the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RAXIT semaphore files, to prevent us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=&lt;path to and name of ASCII log file&gt;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ocation and name of the FrontDo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which YFREEZE maintains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logging is disabled. See also the '/F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YFREEZE should post a *.MSG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ath, as defined in SETUP.FD,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&lt;timeout period in seconds or 0 for no time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ength of time which YFREEZE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lines to freeze. If set to zero, YFREEZ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 The zero setting should be used with care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specified, a default timeout period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If YFREEZE is unable to freeze the selected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timeout period, it will exit with an errorlevel of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uccessful, YFREEZE will exit 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=&lt;errorlevel with which RA users are forced offline&gt;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YFREEZE to disconnect on-line RA user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th which the call should be termin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not specified then users are allowed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{on its 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st o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 /L=C:\LOGS\YFRZ%TASK%.LOG /T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tell YFREEZE to look in the define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its .FRZ files, and to create 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o. For TASK 1 the activity log would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YFRZ1.LOG in the C:\LOGS directory.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20 seconds. If unsuccessful, YFREEZE would leave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/F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might be used after a maintenance proced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haw all previously frozen lines.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stat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REEZE /T=240 /X=0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period is 240 seconds. Any active RA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ced off-line with errorlevel 0. If YFREEZ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 all selected lines within the given perio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tha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, the process of events which takes pl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ck for *.FRZ semaphores to determine which lines should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FDFREEZE.ALL semaphore to freeze all FrontDoo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ptionally create RAXITn.e semaphores to force RemoteAcces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ck for FDFROZEN.n semaphores for all ac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it if all required FDFROZEN.n semaphor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it with errorlevel 98 if 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rite a log called FRZ.LOG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ptionally remove FDFREEZE.ALL 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&gt;C:\SEMAFORE\%TASK%.F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BBS rout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REEZE /L=C:\LOGS\YFRZ%TASK%.LOG /T=600 /X=0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FREEZE /L=C:\LOGS\YFRZ%TASK%.LOG /X=0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ther lab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SEMAFORE\%TASK%.F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ress any problems or suggestions to Mark Kerr via Net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443/59@fidonet or 2:443/60@fidonet. Both systems run 24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 up to 28800 V.FC and V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carries no warranty and no guarantee. Mark Kerr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sby and Edward Hobson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occur as a result of running this software. All atte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 to test the supplied files on a wide range of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is Copyright (C) Joaquim Homrighausen and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is Copyright (C) Andrew Milner and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:  First version seriously flawed; thanks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:  Now uses &lt;task&gt;.FRZ to detect active tasks due to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it of RA deleting *.&lt;task&gt; in the semaphore dir whe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:  Now writes a simple log-file to the directory it is ru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the tasks successfully frozen and tho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been unable to freeze. Also ignores the &lt;task&gt;.F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aphore for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:  Now creates the FDFREEZE.ALL semaphore in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Logging is slightly tidier, and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-file is specified on the command-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the need to specify the name of FDFROZ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:  Name changed from FreezeChecker to YFREEZE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design altered considerably.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by Ian Batter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:  Fixed bug with /C option. Also changed colours 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readable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:  Now aborts with an errorlevel if FDFREEZE.ALL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maphore directory. It is also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 name include the task number ie YFRZ%TASK%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FREEZE now reads the semaphore directory from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fore requires the environment variable 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directory containing the SETUP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F is supplied on the command-line, YFREEZ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ntDoor log for its output, as defined in SETUP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N is supplied on the command-line YFREEZE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SG format message in FrontDoor's NetMail fold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s a problem. This section of code was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ed by John 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FREEZE now exits with errorlevels 90-98 if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blem. See document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