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Auction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ICENSE AGREEMENT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under the shareware concept. You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nted a license to evaluate it for as long a period as you wish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no legal obligation to register. You may not alter th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.exe file in any way. The registration benefits may no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btained in any way other than registering this program under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with the autho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ISTRIBUTION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chive may be freely distributed in its original un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 only. The contents of this archive may not be individua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ed. This archive may not be distributed inside ano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. However, this archive may be distributed on shareware C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its original unaltered form at no charge owed to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ARRANTY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AS IS, with warranty neither ex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r implied. In no event will David Kiesling or SaltySoft be l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you for damages, including any loss of profits, lost savings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incidental or consequential damages arising out of your us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or inability to use the contents of this arch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CTION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CTION.CFG  - text-editabl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CTION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ETUP.EXE    - setup progra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.DAT    - data file - leave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S.DAT   - data file - leave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OUT.LST  - lock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RMS.ANS    - editable "Terms of Use"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.ANS     - today's ne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.OLD     - yesterday's ne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SNEW.TXT - chang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.TXT  - other Salty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out of the archive, they should all be dated 09-30-1998, 10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are missing or have a different file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 archive has been tampered with. Please contact 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case. If additional files are in the archive, dele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afety. If they're anything other than BBS ads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into their files, please contact me immediately; some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sabotag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uction Mart is a lightbar-menu multinode door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based BBS software. It's a place where the sysop (a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so wishes) can hold online auctions on the BBS!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unctionality of a real auction mart, features in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 auctions, daily news, a message system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ctions are run completely by the door's built-in auctione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configured the door, although sysop intervention *may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rom time to time to keep things running smoothly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hon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uction Mart is specifically designed to keep the sysop immun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esponsibility normally associated with holding an a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esn't even need an auctioneer's license, and sin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even be touching any of the goods (unless he's the buyer or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tem), he's not liable for ANYTHING. Now that that'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on to th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ETUP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un setup.exe to configure a few options concerning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They're all self-explanatory, except perhaps for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protocol, which is explained further in the "GSZ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uction Mart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ction.exe &lt;config file&gt;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auction.exe auct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oor in local mode with the username of Sysop,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ction.exe auction.cfg /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name doesn't have to be auction.cfg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filename. You would have more than one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has more than one node (one config file for each nod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contains information telling the door about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. A config file can be created/edited with any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1                   &lt;-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dorinfo1.def or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0                   &lt;- non-standard IRQ fo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o 0 for default IRQ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: 38400               &lt;-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cfg contained in this archive is a sampl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hort notes at the bottom, reminding you what to pu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e config file(s) made, you need to make the door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your BBS will call to run the door. Here are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a single-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(star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doors\auction          (change to BBS Auction Mar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exe auction.cfg          (run BBS Auction 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(end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node 1 on a multi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(star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doors\auction          (change to BBS Auction Mar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exe auction1.cfg          (run BBS Auction 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(end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node 2 on a multi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(star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doors\auction          (change to BBS Auction Mar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exe auction2.cfg         (run BBS Auction 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2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(end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will run when the first user of the day enters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no other nodes are still in the door. Maintenance dele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deletes auctions that were ended by the owner during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uctions that are to end that day, and updates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ck problem users out of the door by adding thei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or replace the "terms.ans" file included in this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ake up your own terms of us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USING THE DOO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displayed where necessary in the door, so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figure it out pretty quick. For that reason, I won'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how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pecial multinode features in the door, bu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multinode aware, so multiple nodes can be running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That's all I have to say about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GSZ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and DSZ are a couple of fine (that's why I picked them!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s for use of uploading and downloading files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is simply a graphical version of DSZ. You might alread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m, as many BBS softwares let you set up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users to be able to upload &amp; download pictu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that they're submitting for auction, you'll need GSZ.EXE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EXE residing som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o enable use of GSZ or DSZ, all you need to do is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to either of them in the appropriate field i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the door will be able to use it. If you don't wa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download pictures of their items, leave the edit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GSZ/DSZ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and DSZ are totally separate programs from BBS Auction Mart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uthor, and I'd be infringeing on that copyright, fac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sentence, and embarass my mother if I were to include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's archive. But I did it anyway! Just kidding. You can obtain G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at Omen Technology Inc.'s web site at http://www.omen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DOS ZMODEM-90(tm) Drivers" section, or you can find it on man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globe, since it's a pretty popula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be a registered user to recieve support from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questions or comments, you may contact me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ysoft@vpdev.com or dnskiesling@telis.org. 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other SaltySoft BBS doors/ut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SDOORS file echo - Informat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etpride.org/dds. Note that I'm not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; I just send my programs through it. TriBBS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ributed through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jack's Place (BBS) 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riBBS HQ. I'm not the sysop here, and I rarel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only the TriBBS-specific program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0 and is good for this and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hen you enter your registration code that I give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, there will no longer be the unregistered nag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print out register.frm, fill it out, and mai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PECIAL THAN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otomus for working with me to try to get get this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his Desqview system. Thanks also to everyone els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d beta test my programs over the past y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