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KM Software, Inc.                      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s                                   144 Academ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Presentations V2.1                       Upper Darby, PA 1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1, 1996                            Voice: (610) 449-70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6.  By Lawrence DeLuti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DUCT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 Presentations is an ANSI advertisement door.  I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ir own ANSIs, such as BBS advertisements, etc...  The ANS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0 characters across, BUT can be no more then 20 lin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can only display three ANSI's, registered ver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p to 100 ANS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must upload their ANSI's to your BBS.  We wanted the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ANSI's directly using the door, BUT we could not check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lowing the users to upload to your BBS, (your way), is a safer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test for viruses using an on-line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users ANSI's are displaying with some weird characters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e "The Draw" program, using the Alt-B save commands.  Als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is less then or equal to 80 characters across and less the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0 lines down.  Remember an ANSI can only be a maximum of 8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nd 20 lines down.  Make sure that all blank line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are deleted.  It may look like the ANSI if less than 20 lines lo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till can be blank lines appended to the end of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rogram ANSITEST to test if the ANSI's are greater then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 To run this program type: ANSITEST {and your filename}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has passed, run ANSIPRES and add that ANSI file to your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is compatible with most BBS software. 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K baud rate, COM 0-15, non-standard IRQ's and multi-port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SSIL including PCBoard/M.  Desqview compat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TRIBU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product freely.  By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or by uploading it to any BB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ake any changes to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LIMITED WARRANT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IN THIS PACKAGE ARE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S IS ON YOU.  IN EVENT THERE IS ANY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M Software, Inc. does not warrant that the progra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meet your requirements or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uninterrupted or error-free.  DEKM Software, Inc.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on which the programs are provided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and workmanship under normal use for a period of ninety (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the date of purchase by you as evidenced by a copy of you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.  The entire liability of DEKM Software, Inc. and your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as to the disk(s) shall be replacement of the disk(s)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DEKM Software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door program follow the step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      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Make a separate sub directory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  MD ANS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Copy all files in the .ZIP package into the ne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Run the file calle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Just type)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Setup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Config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Batch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that all data is entered correctly.  If th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ing properly, check your data again especially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DO NOT copy the files in this .ZIP file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tains other DEKM products or other files.  Pleas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d empty sub directory, then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SER DROP FIL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DEKMDOOR.CFG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is information on the first lin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KMDOOR.CFG.  This drop file is created by your BB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a door.  This file has different name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software you are running.  The enclosed user files ar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                         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CALLINFO.BBS             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    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     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    For PCBoard using USERS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      For systems which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      For QBBS/RBBS/RA.  Replace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     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 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S.BBS                   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using GT Power, you must use a file editor and put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n line 5 and the node number on line 6 of the DEKMDOOR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 PORTS IRQ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supports COM 1-4 on the standard IRQ's -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s a standars uses IRQ4 while COM2 and COM4 use IRQ3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m uses a non-standard IRQ, add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.  For example:  if the is called RUN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COM1 but non-standard IRQ5.  The command lin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OSSIL DRIVE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door to use the fossil driver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, just put /FD on the command 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D indicates to the door that a fossil driver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If no fossil driver is detected,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at effect and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S CONTAIN IN THE .ZIP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files that should be cont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issing files, please call another BBS or one of DE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upport Boards and download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      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21.EXE                         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RES.EXE                      ANSI Dat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TEST.EXE                      ANSI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MES.DOC                      Sample ASCII file used with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DOC     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MDOOR.CFG            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                       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INFO.DAT                      Sample ANS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.BAT         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1.ANS                       Sample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OOR.DOC                      More DEKM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DEL                       Package Deals on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change the name of any of these file names.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function if the filenam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You can delete the SETUP.EXE file after you have enter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, if you think you will not nee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TUP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SETUP.D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that the door program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, contains the drive and path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l the 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, contains your registrations code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you will give your users more acces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which path to enter for your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UNNING LOCALL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 program locally just type the name of the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.  For example:  (you type)   RUN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is the name of the do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Before running the door locally, make sure that you 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enter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PDAT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egistration number will work with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duct.  Therefore, all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ROUBLE SHOOTING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your registration number and your door is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try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you entered your name, BBS name an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ctly the way we told you in a letter or in a BBS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r BBS software is DOOR.SYS compatible, use this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most common mistakes.  If you a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us a message on a DEKM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ECHNICAL SUPPOR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, all users can gain access to any of DEKM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s.  Just log on to the support board of your choic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wnload the latest products by DEKM Software, Inc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oftware Support conference where you can leave your GENER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about the doors.  All mail is read daily for immediat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sy access to these support boards use the following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name: DEKM      Last name: SUPPORT      Password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sername will give you access to ONLY the DEKM 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and the DEKM Software Door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EKM Support Boar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     BBS Name:       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Ingenito    of   The Cheyenne BBS.            (610) 789-6047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62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78 (Nod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85 (Nod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683 (Nod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Walmsley   of   Punch into the Future BBS.   (610) 352-0413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34-3467 (No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s of January 8, 1994:  Southeastern Pennsylvania received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.  Changing from 215 to 610.  You will not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 on any area code maps.  Calling rates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 both local and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CKNOWLEDGE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irst goes to my brother Stephen who has helped me desig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.  Second thanks goes to my support boards and th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m:  Mark Ingenito and Harry Walmsley.  Third, goes to all th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me test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o all our users..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KM Software, Inc. wouldn't be a success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, and welcome to the family of DEKM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awrence DeLut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