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         a#$$"$$#a   a#$$"$$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        $$$$$ $$$$$ $$$$$a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        $$$$$ $$$$$ aaaaa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       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       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       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$$$$$$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$$$$$$$ `$$$$$$$$$' `$$$$a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aaaa    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#$$"$$#a  $$$$$ $$$$$ $$$$$aaaaaa $$$$$aaaaaa  a#$$"$$#a   a#$$"$$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$$$$$ $$$$$ $$$$$ $$$$$ aaaaa $$$$$ aaaaa $$$$$a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$$$$$ $$$$$ $$$$$ $$$$$ $$$$$ $$$$$ $$$$$ $$$$$ aaaaa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      $$$$$ $$$$$ $$$$$ $$$$$ $$$$$ $$$$$ $$$$$ $$$$$ 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aaaaa $$$$$ $$$$$ $$$$$ $$$$$ $$$$$ $$$$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$$$$$ $$$$$ $$$$$ $$$$$ $$$$$ $$$$$ $$$$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$$$$$ $$$$$ $$$$$ $$$$$ $$$$$ $$$$$ $$$$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`$$$$a$$$$' `$$$$a$$$$$ `$$$$a$$$$' `$$$$a$$$$' `$$$$a$$$$'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utter 1.2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6-1997 Daniel Ostman / Ardent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all systems/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lgonet.se/~ostman/a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: 29th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THIS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Cutter a program that truncates your logfiles to a configu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ines. LogCutter can control up to 100 logfil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sted some other programs that truncated log files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correctly so I wrote my own and 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utter is FREEWARE, so enjoy! I would like to hea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, so please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Cutter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as to the quality and performance of LogCu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of its associated documentation,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nly guarantees that LogCutter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of LogCutter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lost profits, lost monies, or other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utter. This includes, but is not limited to,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ndered inaccurate or losses sustained by third pa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of LogCutter to operate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ob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future versions of LogCutter are released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for LogCutter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read LogCutter as much as you want as long as no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is removed o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t is easy to configure LogCutter. Follow these step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a directory (eg. C:\LOGCUT) and copy all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LOGCUT.CFG file and add up to 100 files.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in the fi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USAGE/MAINTAINC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ce you've configured LogCutter using the LOGCUT.CFG file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maintaince program, LOGCUT.EXE. You may run the program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like to. Recommended is once a da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UT.EXE must be run from the same directory as your LOGCU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REDI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dea, programming, documentation and graphic by Daniel Os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UP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any bug and/or have any suggestions for improv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utter, or any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ostma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2:204/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http://www.algonet.se/~ostman/a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DIST.TXT file for th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N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�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