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3.0 or v3.1 or v4.0 or v5.0 to v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BBDATV51.EXE to the directory you are running The BBS Databa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BDATV51.  When it asks if you would like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A" 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STBBS.EXE and answer the 5 configuration questions.  The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in your database won't be affected by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..but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some WINDOWS based BBS's were having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Now, if a user is ANSI compatible, they will b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0 or v3.1 or v4.0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BBDATV50.EXE to the directory you are running The BBS Databa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BDATV50.  When it asks if you would like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A" 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STBBS.EXE and answer the 5 configuration questions.  The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in your database won't be affected by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..but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few cosmetic changes in v5.0 of The BBS Databa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pport added for 4 more drop files.  The BBS Database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, 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LINE DOWNLOAD FEATURE of the BBS LIST was also ad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GSZ in your path in order for this to oper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BSDAT.DOC for further information on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