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S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eg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dowmak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16) 524-6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Catalog is distributed as-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.  The author will assume no liability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from the direct use of this product or as a con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Catalog will keep a list of BBSes for your users.  Users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list and add to it.  BBSCatalog will then create a tex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BBS list which could be used for bulletins and/or logoff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ontained with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CAT.EXE        &lt;--  BBSCatalo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CAT.CFG        &lt;-- 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CAT.DOC        &lt;--  Docu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S.DOC      &lt;--  List of other programs by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.DOC         &lt;--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Catalog can be setup as a door or as an option to your BB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unning BBSCAT you must setup the BBSCAT.CFG file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CAT.CFG has been provided.  Just change it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BBSCA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BS\PCBOARD.SYS       &lt;-- Name and Path of BBS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owmaker BBS           &lt;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g                     &lt;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ore                    &lt;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BS\LOGOFF.TXT        &lt;-- Name and Path of Text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BS\LOGOFF.ANS        &lt;-- Name and Path of ANSI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for calling       &lt;-- Message #1 at top of Text/ANSI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owmaker BBS!          &lt;-- Message #2 at top of Text/ANSI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&lt;-- 0 = Door   1 =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1 is the name and path of your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OARD.SYS   DORINFO1.DEF   DOOR.SYS 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s 7 &amp; 8 are for any messages you want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Text and ANSI files.  These can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9 tells BBSCatalog to look like a door or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.  A BBS interface file is required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CAT BBSCAT.CFG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      LOCAL        Run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121       PcBoard v 12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122       PcBoard v 12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RQ=n        Lets you change the IRQ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=&amp;Hnnnn  Lets you change the addres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2          Forces the PS/2 IRQ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BS type is only required for PcBoard v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\BBS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CAT BBSC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3     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4     Page be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5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7     Caller alar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8     Return caller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10    Start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    End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logged in locally you will have more options on the menu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you edit/delete BBS info.  The Who command will show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each BB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o not expect anyone to register this, there is already wa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BBS list programs asking for money.  Just call it Brew-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ime you put one down, put one down for me.  For inqui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g Moore                   Widowmak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 Box 1281                  (816) 524-6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e's Summit, MO 64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9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 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  Minor Changes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