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Version 1.03 adds support for non-ANSI user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not displayed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ne-Line List Display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method of listing BBS numbers has been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display format displays only the BBS name and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L]is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Version 1.02 adds a few minor cosmetic chang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ded a Registration Number field to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(for registered users), and have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entering issues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Version 1.01 adds an option for expanded or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when listing entries from within the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format displays 1 BBS name per page, while th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plays up to 4 names per page.  Color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 to the main menu.  Also, a minor problem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op's add/edit menu, where the first item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 was pressed, if the list contained less than 1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BBS Informan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BBS Inform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rmant is a BBS door used for adding, listing,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vailable BBS names and numbers.  BBS Inform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list/search door that stores over 40 fiel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BBS.  Store up to 3 phone numbers, baud rates,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Also contains fields for Software, Software Version,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, BBS Emphasis, Rate, Location,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s of Storage, Number of CD-ROMS, Date of Origin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, Summary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