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Doctors Tagline Handler V3.50 G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David Rawsthorne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mportant Information 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right Information 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mory Requirements 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TH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Quick Setup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How To Use DTH 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Command Line Parameters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TH Configuration Program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etup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OLMR Installation Notes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UPES Duplicate Remover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DUPES Setup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sort 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orts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Setup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Files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History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uthors Thanks 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Other Suggestions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uture Ideas 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TH now has an updated DTH.CFG file,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run  the  CFGUPDTE.EXE program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  This  will  automatically  keep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onfiguration as well as your registration cod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gistered...  If you are not,  then  why  ain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).   See  Page  13 for information on the new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tors Tagline Handler is Copyright 1992-1994 by 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sthorne.   All  rights reserved. 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USE OF THIS PROGRAM  IS  PROHIBITED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EXE,  DTH_CFG.EXE,  SORTS.EXE,  DUPES.EXE ,DSORT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ssociated  documentation  and  support  files 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of  David  Rawsthorne, Off Line Xpress and Si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ail Reader are copyrights of Mustang  Software  I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Hancock  is  the  copyright  of  Dan Moore and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g, Speed Read is the copyright of  J.E.Smith,  Jabb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pyright  of  Della  &amp; Muegge Enterprises, Deluxe�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Reader are copyright of Mark Herring, MegaReader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of  Kip  Compton,  Blue  Wave is the copy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 Hatchew, Fsort is the copyright of Mike  Alber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s  mentioned in this ond other DTH 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cumentation may  be  copyrights  of  othe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nd/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 is available in 2 versions -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.  You have the  right  to 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 version  to  your friends, BBS's etc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at it is not sold,  nor  any  profit  (mone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 made  from it's distribution.  All fil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any copy of the program  distributed,  an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or additions must be made to any of the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a BBS-Specific messages as a  file,  o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 header).  Commercial companies (includ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  shareware   distribution   houses)   may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 this  program  without  first  gaining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David Rawsth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ce, documentation and the rights  to  DT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voked by David Rawsthor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use  the Shareware version for a maximum of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) days before you MUST register it,  or  stop  using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t, I hope 1000 Cows visit the tree over your c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000 skunks go on a  rampage  through  your  livingroo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 besides,  if  you don't support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ll start releasing things  as  commercial 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s 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is simple - Fill out the enclos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send the money to the PO BOX shown on Page  4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send you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imply  have to type your name and speci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to the DTH_CFG.EXE program, and you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all thos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DTH  is registered, you may NOT give a copy to any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to be located on ONE  (1)  machine  at  any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NOT  copy  and  give  it  to  your  friends,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nor may you disclose your registration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else.   Site  licences  for two (2) or more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cussed with the author should you wish to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 on more than one (1) machine - say at work and ho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DTH is sourced  direct  from  the  author,  I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it  will  not contain viruses, or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 One thing I  can  ensure  is  that  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up room on your disk.  I do not make any pro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 will  work  on  all  machines,  or  run  wit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of  TSR's,  even  if  registered  (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- Please contact the me at  the  Fidonet  number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shown  on  Page  4  should  you  find  probl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, and I will try my best  to  fix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oblems  you encounter, or damage done by running 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's associated programs, will  not  be  cover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 nor  will errors or omissions from the manual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ny  of  the   DTH   programs,   you   assume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ies  for  damages  or  errors on any mach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DTH will work for ALL future  versions  of  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makes  it  good  value  to  register now as I 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price to  register  DTH  wont  ris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 Should  I  need  to  change  the  registr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algorithm in the future (for  more  security)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 recieve  new  keys, so they wo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has many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ability to search for specific text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1FF,  Hi-ASCII,  Uppercase,  Lowercase, RaNDoM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s saving of the tag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knowledge  that  you  are  supporting  the  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on   of   Shareware   software  (and  help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ing programmer in the proces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 Personalised Version of 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become a Beta tester if you so desi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is and more for AUS$25 (Only Australian fun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), made payable to David Rawsthorne, and po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thg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W, 2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5 for a copy of the latest copy of DTH,  and  over  3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aglines  on disk (please specify disk size - IB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 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orders please add AUS$5  extra  (AUS$35  in  to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 want  the  latest  version of DTH on di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(this covers the extra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Australia can register DTH  for  AUS$15  (AUS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he latest version of DTH and the taglin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), if you send me proof of  your  status  as 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student (Primary, secondary or tertiary student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years of age ONLY,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ment on DTH (Such as additions or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 to see before you register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would like to see additions or changes 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comments  on  the  back  of  a postc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hown on  page  4.   You  can  also  Netmail  m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3/402  with  the  suggestions,  but a postcard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nic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 for DTH  is  about  90k  f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45k  for data, so it SHOULD run with only 13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, but I would suggest at  least  150K-180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be  available at minimum (as much as possi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if you wish to use the 'Boss key' or  shel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rogram.  This may mean you have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MR out of memory (To  disk  or  Extended/Expanded 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unning  DTH.   Please  consult the manua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LMR for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 for DUPES.EXE is  about  as  m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possibly  give  it.  It really requires about 4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, but if you are  sorting  large  tagline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550-620K  is required, especially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ORT.EXE program to sor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is a Tagline Handler designed for use with  most  OLM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eaders such as Golded.  It takes your tagline file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.OLX, .TAG, keyboard and your mouse, with 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such  as  Inserting, Deleting, Modifying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aglines in each output file.  You  can  also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aglines  in  many ways such as Hi-Ascii, Random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ase and more.  See page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H pachage also comes  with  a  sorting  program,  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program,  and  many  other  utilities to make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elf-contained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iles in the same directory as your OLMR,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TH_CFG.EXE  program,  and  at  least enter th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gline files, and where  you  want  DTH  to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H.REP  file  (Containing the tagline(s) you selected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lect the  colors,  and  edit  them  to  your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- Your tagline files MUST be in the form xxxxxxxx.yy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 xxxxxxxx   is   any   combination   of   up   to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/numbers  (I.E  a  valid DOS file name), and yy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MUST be .TAG, .OLX, .MR or .BW, or else DT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ny of your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 not being .TAG has caused some peopl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ast, hence the addition of  .OLX,  .M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W  extensions.   Note  that  DTH  does  NOT  differen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y of the .BW files, so it would be a good ide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the  TAGLINES.BW (or whatever you want to call it)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 directory to avoid DTH  seeing  your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BlueWave as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DTH  program  and it should be up and runn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can netmail the Author, David Rawsthorne on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3/402, or write to him at the address shown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ultitasking  support  now implemented is automatic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command line options to disable or force it  (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M+).   The  multitasking  frees  up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lice, as well as  turns  off  the  screen  blank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clock (Due to the direct screen write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How To Use 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mm  -  there  is not that much to tell you,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1 --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2 -- Some info about DTH, and shows who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to.  I hope it actually says your na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 F1 -- Saves the tagline in B1FF format (Missp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akes shortcuts and ALWAYS writes  in 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  a demo of this in an echo, but I cant rememb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te it, so I cant thank the person for the idea..)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2 -- Saves the tagline in Hi-ASCII  characters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 with  your Sysop, or the area Moderator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-ASCII characters are allowed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3 -- Saves the tagline in UPPERCASE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4 -- Saves the tagline in lowercase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5 -- Saves the tagline in RanDOm cAsE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6 -- Saves the tagline Backwards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7 -- Saves the tagline using sWITCHED cASE. 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HIFT F8 -- Saves the tagline using Proper Case 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10  --  A  nice  little  'Boss  Screen', 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 you to DOS.  I'll admit that  it  does  not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  LOT  of free memory (451K on my system) but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ad other programs and get  you  ou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!t  should  the  Boss arrive, or should you want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DOS while in DTH.  Type  'EXIT'  to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esnt  work EVERYWHERE, but close enough (It w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in the FIND menu, or the IS THIS TAG OK  menu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work everywhere el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 -- Select the .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  --  Highlites  a  random  tagline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R -- Highlites a random  tagline  from 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  --  This  prompts the user for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9, and selects the selected number of random  tag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current  tagline file - NOTE that is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duplicates in the selec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T -- This is the same as  the  'T'  above, 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t chooses the random taglines from random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Again it does NOT check if it selects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NTER -- Selects the cur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UP/DN  ARROWS  --  Go up and down (well wadda ya expec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8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HOME -- Go to top of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ND -- Go to end of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AGE UP/DOWN -- Go Up/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HOME/END -- Go to start/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 -- Search for specific text  in  the  current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Q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X -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  -- When used in the 'Is the tagline OK?' screen (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a tagline this screen comes  up),  it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o  save multiple taglines in the one JH.REP fil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  for  those  people  that  use  tagline  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's,   and   wish   to   share  a  few  taglines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.....  You just press 'M', and  DTH  retur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screen, ready for you to selec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Enter' saves all the taglines and exits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'  now  works  in  the  selection  screen, to sa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press ENTER, then 'M' -  you  can  now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te  the  tagline  and  press 'M' (A small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sh to acknowledge that the tagline has been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+ C -- This loads the configuration program  DTH_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within DTH.  Any modifications done in DTH_CF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DTH  (should  you  select  the  SAVE  option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)  when  you  return.   Again  you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 as  DTH_CFG  when  you  us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is fairly sensitive to available memory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wish to use this  option,  please 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t least 2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S  --  Inserts,  or  Adds,  a taglin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.   DTH  will  insert  the   tagline 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L  --  Deletes  the  current 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.  As with INS the taglines are re-rea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amended  tagline  file  re-displayed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quires  you  to  confirm  (By  pressing  Y)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  +   Y  --  Same  as  DEL  but  does  not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of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 --  Copy  tagline  to  another  tagline  file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of  this  option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selection  screen  for  you   to   choos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for  the currently highlited tagline.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it tries to put it in alphabetical order. 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will abort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LT  + M -- Move tagline to another tagline fil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is option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 selection   screen   for  you  to  choo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for  the   currently   highlited   tag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ESC  will  abort  the  Move process.  Warn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and 'ALT M' modify your tagline files  -  I  sug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 up  your  tags  before  you  use these option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tries to put the tag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E -- When  used  in  the  tagline  selection  screen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you  to  edit  the  currently highlited tag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nge IS written to the current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d in the 'Is the tag OK' menu, it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selected tagline for a one-off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tagline is NOT sav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is option, as well as the INS and DEL 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  your  tagline  files, I STRONGLY urge you to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your taglines before you use these options, as  I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garantee  that  they  will  work properly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eem t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TRL + S -- This is an interesting  option  that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o  split  the  current  tagline file into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for importing into multiple  messages.   It 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in  the directory that you normally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in, and names them DTHOUT.xxx, where xxx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  starting  from  1  (i.e.   DTHOUT.1, DTHOUT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These files will be deleted  next  time  DT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  The  number  of  taglines  per  output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 by an option in the  DTH_CFG  program. 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(+)   means  that  the  feature  is  limi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ouse routines now allow you to use a mouse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features in DTH (with the exception of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and Random tag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help feature, simply  click  the  left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over the 'F1=Help' on the top menu,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line or tagline file, simply double click  (using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) on the tagline or tagfile you wis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the  tagline  selection  list  (equival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'C'),  press  the  mouse  button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ywhere in the upper 'heading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 cursor  in  the  top  right  corn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the  screen  saver, and you must move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again in order to de-activat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'Page up', 'Page  Down',  'Enter 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',  'M  for  multiple tagline', and 'Press Esc to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each of these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, is to play with the mouse, and see w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nd ca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 a  few  problems  with some &gt;25 line mod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because I can only say that it works here,  but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ensure  that  it  will  work  anywhere  else)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 command line switch '/R25' (without the  '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orce DTH to assume 25 line mode (it does NOT for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just draws the screen as  if  there  is  only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 the command line '/FC25' (again without the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DTH into 25 line  mode  (It  does  NOT  retur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mode  back to whatever it was before you called D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Mono Monitor, then please use '/FM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'/FC25' may not work on  ALL  video 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lso try '/FC25A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command  line option is 'R'.  When used by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 will randomly choose a tagline  from  a  random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You  can also specify a tagline after the 'R' lik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 STARTREK.TAG' and DTH will select a random  taglin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tagline  file.   NOTE you must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the tagline file, just  the  name,  and  th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path specified in the DTH_CFG pa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will get you a list of command line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with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Blank' will disable the  screen  saver  code  for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eithor  have  problems,  or  simply dont wa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-' will disable the Multitasker check when DTH  loads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be used for those systems that DTH sees as be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, when it is not.  'M+' is  the 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t  forces  DTH  to assume it is in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-' will turn off the on-scree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H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.EXE   is   the   installation,   registration 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rogram  for  DTH.EXE.  It MUST be ru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EXE will work at  all,  as  it  creates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CFG   which   contains  the  color  setup,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path information that DTH.EX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TH_CFG.EXE in the same directory as DTH.EXE,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_CFG.EXE.   Each  of  the  main 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 -- View or Edit Color Options.  This takes you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menu,  which  allows  you  to  select 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olor schemes, view the  current  color  sche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dit the colors to 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2  --  This  takes  you to a sub menu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or change the path to the tagline files, as 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path  where  the  output  file is to be pla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_CFG does NOT check that the paths are valid,  so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p  to  you  to  ensure  that  the  path is typ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 NOTE: The path is  required  to  be  a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.e.  Drive: E.G.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3  --  This  option  allows  you to enter an optiona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'padding' character.  It  is  usually  se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..',  since this is the default string as used by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but chang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4 -- This takes you to  a  screen 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your name and then the registration number tha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you once you register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5 -- This takes you into a sub menu that allows  D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installed  into  a  few  of the more popular OLMR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pick your mail reader from the list,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sked  for the path to DTH.EXE, and then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LMR.  Depending on  the  OLMR  selected, 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be  asked  for the 'hot-key' used to activate 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back  up  the  configuration  files 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,  but  DTH_CFG.EXE will rename the current o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BAK before modific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 mind, or cant remember where  you 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,  then  press return instead of typing a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  leave it blank),  or  if  you  are  asked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ress  (as  in the GoldED setup), for the hotke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ad DTH, just press ESC instead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if  you  find that DTH_CFG does nothing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ked to press a key, you may  have  pressed  a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rresponds  to  a  currently  used hotkey.  (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pressing and something should happ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6 --  This  option  allows  you  to  adjust  the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er  time  delay  (0=30  minutes, with 0 mea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blanker  will   never   operate),   toggl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screen  clock, mouse and multitasker support,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llowing you to select the number of  taglines 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each  of  the  DTHOUT.???   files  created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split tag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OLMR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UE WAVE -- As  far  as  I'm  aware,  DTH_CFG.EX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OK  to  Blue  Wave  2.10-2.12,  and 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updates the configuration file,  then  it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OK for the forseeable future as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thing with BW (and possibly all the others)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 MUST be in the OLMR's  directory,  as  BW  need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JH.REP  in the current directory.  One other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you will have to disable the  pad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ust  set  it  to  one  space) as BW adds its own '...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start of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GOLDED -- Now here's an interesting one...   Beca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mmount  of different keystrokes GoldED can 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a choice here.   Once  you  enter  the  pat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H.EXE  and the GoldED configuration file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press a key  that  you  want  to  load  DTH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PEED  READ  --  Since  I  have  not  got  Speed 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on my system, I can't check  that  this 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 (it  seems to in principle ;-).  If anyon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can you let me know, and I'll fix it 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LMR  -- Because of the way SLMR handles taglines, I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name the SLME.EXE editor file  to  SLMER.EX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SLME.BAT.   To  disable the taglines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, just rename  TAGLINES.MR  to  something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 put  it  in  your  taglines area - DTH supports .M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s).  An UNDO.BAT file has been  creat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 that renames all the file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OFFLINE   --  DTH  installs  into  Offline  mail 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spell checker option.   Any  spell 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in  the  setup  is  lost,  as  DTH_CFG.EX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s anything  currently  there.   If  you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 to  use  a  spel  chesker  {;-)},  add  it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.BAT file found in the  same  dir  as  the 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POINT  --  DTH  now  installs  into  Professional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61 (Not sure about earlier or later  versions 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1.61  is  the  only  one  I  have  got.) DTH_CF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batch file called DTHRUN.BAT and  it  mod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editor you have installed (It will kee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hat you  have  chosen  if  it  is  differ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EXE,  but  if you re-install DTH into PPoint (I.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 a second time and install  DTH  into  P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selecting  options  5,6),  then  it  will defaul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EXE so you will have to alter the DTHRUN.BAT fi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 the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ES Duplicate Rem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 is  a  simple  program  that  runs  a so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SORT.EXE or DSORT.EXE (Comes with  the  DTH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)  to  sort the taglines into alphabetical order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uplicate and near-duplicat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NUMBERS.REP is created  every  time  DUPE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un,  and  it  contains a description and th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agline files, as well a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DUP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is  extremely  simple  - Just copy DUPES.EX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you keep  your  tagline  files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RT.EXE  or  DSORT.EXE  MUST  be  in  the same directo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aving it in your path is not goo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UPES and your taglines will magically be  che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nd sorted in one quick s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ORT.EXE  is  SLOW  compared with FSORT.EXE so if you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your  taglines  or  simply  have  a  lot  of 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 in  large files) I suggest you obtain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RT from your local BBS or software distrib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UPES actually alters you tagline files, it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 idea  to  back  them  up,  or  copy th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running DUPES, since  a  power  failu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blem  MAY  cause  a  loss  of  some o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currently sorts *.TAG, *.OLX, *.MR  and  *.BW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arning  -  DO  NOT  PRESS  CTRL  C OR BREAK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AS THE CURRENT TAGLINE FILE WILL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ORT.EXE is a simple program that I wrote to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your  taglines  when you dont have access to FS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y personal recommendation due to speed and featur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Do NOT run this program from the DOS  promp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t  will  probably lock up the computer. 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alled by DUPES.EXE _ONLY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is a simple program  that  allows  you  to  sor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 into  areas of your choice.  It is a purel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process  taking  taglines  from  the  sourc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TER.TAG)  and  saving  them  to  the end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.  SORTS now handles up  to  about  100 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 in  the source file, and 1000 output files.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put descriptions of  your  taglin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special  file called sorts.lst, so you can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agline file from a list of descriptions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descript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is  extremely  simple  - Just copy SORTS.EX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you keep your tagline files.  Copy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ntains  the  taglines that you want to sor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nd name it MASTER.TAG.  Run  SORTS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esented with a simple screen contain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in MASTER.TAG shown at the top of the screen an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24  tagline  files  shown  at 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t the bottom contains multiple  'pages'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up  to  24 tagline files, and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of tagline files by using the up and down  arr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age up /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 the  next  tagline  to be sorted, use the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tagline press the up/down  arrows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that  contains  the tagline file that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in, then press the key next to the tagli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 choice.   The Tagline is automatically sav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or select the  next  tagline  using  the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,  or  save  the  same tagline in another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ORTS actually alters you tagline files, it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 idea  to  back  them  up,  or  copy th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running SORTS, since  a  power  failu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blem  MAY  cause  a  loss  of  some o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ant a better description of your tagline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you  can  use  a  file called SORT.LST,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 and  SORTS  and  your  tagline 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tagline filename, and then a 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Up to about 30  characters  in  length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it easier to choose a destination for the taglin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rek and Deep Space 9"  is  a  bit  easier  to 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 that  STDS9.TAG,  but  you  dont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 should you prefer  the  standar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 but  since  SORTS  will  use SORTS.LST if it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ply deleting it will revert you  to  select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rather tha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SORT.L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'st  line:  Tagline  file  name  (i.e.  ANIMALS.TAG).  2'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Description for the tagline in line 3 (20 chars  ma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'rd  line  on  -  same as lines 1 and 2 for all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yeah, press ESC to exit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FGUPDTE.EXE --  Program  to  update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from  version  3.46  and earlier up to th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0 format.  It keeps all previous setup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SC.SDI -- A 1 line description lik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SORT.EXE -- A simple but effective (and  SLOW) 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designed  to  be  called  by DUPES.  It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f DUPES.EXE can not find FS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_CFG.EXE -- Configuration program for DTH.   It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un to create the DT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run  this  program it automagically creat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configuration  setup,  but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the  correct  path to your tagline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hat you want  the  JH.REP  file  to  be  save 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saving  the  config to disk (The default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for both).   If  you  should  desire,  you  can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default  colors  to  one  of the 2 bui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, or edit them to suit  your  tastes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find  a  good color scheme, send it to me and I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t  in  future  releases,  with  your  name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itle for all to se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is  where  you  can  also  enter  your  nam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code  (which  is  sent  to  you  onc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DTH)  so  you  can  gain  the extr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n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CFG -- File containing Color, Path and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 The  DTH_CFG.EXE  file  must  be  ru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EXE -- The Doctors tagline hand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TH.DOC --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UPES.EXE -- A great program that  uses  FSORT.EXE 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),  or DSORT.EXE (Included) to sort your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ORTS.EXE -- Tagline  sorting  program  (Simple  bu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LE_ID.DIZ  --  A  simple description fil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's  to  automatically  add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UMBERS.REP  --  A  report  created  by  DUPES.EX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number of tags in  each  tagline  f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ORDER.AUS -- Australian Order form for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ORT.LST  --  Information  file  for  the  SORTS.EX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EXE programs and is struct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 - Tagline file (i.e.  ANIMALS.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 - Tagline file description (up to 2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 - Next .TAG fil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file is included with the D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.ARJ  (Or  whatever  compression  format  is  used)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all the above files.  If any file is missing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r  the  BBS/company  you  got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and do NOT pass the incomplete progra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imple  program  in  Quick  Basic 4.5, allowed cho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,  but  no  special  options.   (Released  in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Beta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write  in  Quick  Basic 4.5 that allowed multiple .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up  to  200  tags  per  .TAG  file.   (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otal  Rewrite  in  Turbo  Pascal  6.0.  Very buggy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50 .TAG files with up to 500 taglines  in 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up bugs in arrow key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better windowing routines (Not quite as fas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on the eye, and the programm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Sear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umped the  number  of  .TAG  files  to  200,  with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 in  each  -  drastically stretch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, so length of taglines was reduced to 78 cha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cluded   a  new  unit  containing  a  better 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with the idea of addding SHIFT + Function 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different  types  of  tagline  styles. 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K to the size of the  program,  but  made 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Freaky,  B1FF, Backwards,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a screen that shows you the  tagline  so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if  the  tagline  and  it's style is what you w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aving, or re-cho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the Help menu so I could put all these new 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limmed down the keypres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Limited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more to B1F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support  (well  it's  standard 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ons from now on) for up to 23,592,600  taglines 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file  (And  if  anyone  wants  more than tha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CRAZY!, but we may be able to  increase  that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,   and  still  360  .TAG  files.   This 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a maximum  of  8,493,336,000  tag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ive  or  take  a  few thousand) while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has a limit of 129,600 taglines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kes floppy based systems too slow,  but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 with  HD's, you will see a bit of a delay each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(20 pages), but it is only about 0.5 secon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 386DX  40,  but  it's still not the best - call 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 off for the extra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working to speed it up, but I  dont  think  I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eeze much more out of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small bug with the sear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ow  2  versions - Shareware (You are allowed to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30 days in order to test the program, but you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or  register  or  stop  using  the  program 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,  and  registered,  which  contains   many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Correct Case, sWITCHED cASE taglin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the  ability  to register DTH by simply typ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de sen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DTH_CFG.EXE program for better screen  desig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use and the registration cod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.OLX, .MR and .BW tagli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 the  Random  tagline  sections  so  that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 highlight  a  random  tagline  from  eith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tagline  file,  or a random tagline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keep pressing it until you find a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a  small  bug  in  the  input for the searc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Lengthened the time before the screen is  blanked  to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 a  problem  that  would give you a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taglines (i.e.  nothing there)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ability to call DTH_CFG.EXE from within D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'Boss key' (Shel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kipped due to a hack found on a Sydne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d  screen  saver  due  to  a   few   problems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ing  it  properly.   I'm  working  on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ersion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ncluded DUPES.EXE, a simple, but effective  sor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re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a couple of small bugs in the SOR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ound  a  small bug in the Find Word procedure, but I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rouble finding the cause,  so  a  warning  -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 does  not work that well at finding words..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of ignores most of the matches *8^(  It's  saf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just not real good at finding anything *8^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support  for  &gt; 25 lines (for both Mono a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),  and  associated  command  line  switch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mon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oted  a  bug  in  some  mouse  drivers for non-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modes.   (No  problems  using   Microsoft  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its  of  code  converted  to Assembler, giving a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e in siz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the pesky bug in the FIND wo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moves tagline limit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bug in the cloc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command  line  parameters  for  video  mod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saver  disabling,  and  help  for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Rewrote the screen saver so that it now works  ok 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time  of 5 minutes), and can be forced 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the mouse in the top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support to Add, modify, and delete  taglin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one-off  alteration  (Not  saved)  of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Multiple random tagline selection  from  bo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agline file and random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 a   small  sort  routine  so  that  the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are always shown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Updated the Help screen  code  to  allow  multiple 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(And soon context sensitive help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rimmed  up  the code for command line parameters to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ly 2K off the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tarted to compress the .EXE files using PKLITE to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 take  up less disk space (You all know that w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 spare 70K for a tagline manager, can w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document files  so  the  History  and  Copy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are in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ultiple  random  tagline  support  for  1-999 tag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or random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ultitasking detection and subsequent timeslice  fre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DTH  is  waiting  for  a  keypress.   DTH 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e screen saver and clock if in a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as they contain direct screen writes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 good idea as it tends  to  'bleed'  throug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ront  screen  all  the  time).   The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be forced off  or  on  through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hould the detection fail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odified  the  DUPES.EXE program so it looks ni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is a  LOT  faster  (450  tags/second  on 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DX-40.  An increase of about 120 tags/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DTH  package  now  comes  with  DSORT.EXE, a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and SLOW sorting program designed to be call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EXE  for  those people who dont have FSORT.EXE (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end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Fixed the problem with the *.MR tags not  being 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sort  of forgot the code in DTH (But I _DID_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the support fil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ability  to  Insert  and  Delete  taglines.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  the   tagline   (DTH   tries   to  put  i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 with mixed success), and DEL 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line  (asks  for  confirmation  by  pressing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deletion).  CTRL Y  deletes  a  tagline  with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PPoint install to DTH_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error  level exits and a few more error mes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omething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the Move and copy options for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d the Insert, Move and  Copy  procedures  s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dd the tagline in correct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Move and Copy options now keep you on the sam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ame tagline file once the  option 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also  press  ESC and it will abort the cop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disable the onscreen clock with a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I  completely re-wrote the code for the screen saver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of you  that  were  having  problems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ithout  disabling the screen saver shoul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problems (For the technically minded, I  sto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 video  pages, and do all the process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page, as  well  as  combining  the  screen  sa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nd on-screen clock units in to one single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ut   the   Licence,  Copyright,  Version  and  a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files back into this one document  file  as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 becomming  a  pest  trying  to  keep  6 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can now save whole tagline files to multiple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(with 80 taglines per file as a default, but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 using DTH_CFG) for  those  of  us  who 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s of taglines in echo's such as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dded  a  menu  option  to permanently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-screen clock,  Multitasker  support,  and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,  as  well  as  select the number of tagli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aved in each DTHOUT.???  when you select the 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These defaul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You  can now select a variable time delay fo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 from 1 to 30 minutes (Setting  it  to  0  dis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saver, and it defaults to 2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is  version  of  DUPES  has  been mostly re-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speed (450 tags/sec on my 386DX-40, up  by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s/sec), and make it more pleasing to the ey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s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Horsepool, for help in the early coding of 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 Eagle,  for  comments, ideas and requests for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 version,  Color  configuration  file,   m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this  flamin'  .DOC file, and a few other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) and a heap of  .PAS  source  code  for  u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jects  (and  the  great BBS he runs as well -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ound  to  those  Doors.....   One  day  ;-),  al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of the Sea Breeze colors, and a few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ka  Tomasek,  for a HEAP of taglines, and a few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TH (more taglines per  Tagline  file  and  .OLX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),  ideas  for  the Adding, deleting and modif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, and a few bugs here and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Stevens and Stuartt  Cuthill  for  being  the  firs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 test  the  Beta  versions.   (They  may  not  kn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Pasztor...  Never use him  as  a  Beta  tester  -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too  many  bugs,  and wants too many changes ;-)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have  already  been  added,  and  others  ar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board for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nk you to many others for their input, com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the development of DTH, and  hopefully  many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et a mention as they ask for additions/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- they may even  get  their  registration  key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ose of us with large tagline lists, then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ORT program is  just  not  good  enough  at  time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 FSORT.EXE  as  it  is the best that I have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  The latest version is 1.0, and it is written  by 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ert  in  April  1993.  Surely there are others abo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s good a job, but Fsort's sorting and duplicate 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cellent,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V3.42,   I   will  include  a  small 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.  This program automatically uses  FSORT  to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taglines in the current directory into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strips out the  duplicates.   It  seems  to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RT.EXE  in  the  same  directory  as  the  tagline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EXE must also be in the same directory as  well)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 good  (make  that GREAT) practice to ba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s before you use DUPES.EXE as  it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 your  tagline  files  with  the sorted o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omething go wrong with eithor FSORT or  DUPE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glines could be deleted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line  tagline  support  is next (well at least &gt;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, as we have all seen quite a few  good  taglin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just  a BIT too long ;-) I have been promising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I know, but I will get round to it  soon  -  Prom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, dAVI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ank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MR Installation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ort, Tagline Sort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s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etup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m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Ideas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ggestions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