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brief history! BBS FORUM has been around since 1987 in one form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90-1994 it has grown quite a bit both in size and in popluarlty.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3, bugs started creeping into the door. The more "features" I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bugs seemed to creep in. Unable to trace them all down (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lid bugs that only appeared under certain conditions) I ERA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and started fresh. Here is the first release of the do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familiar with the old forum, you'll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ny improvements I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istartion code doe not work with this version,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Delete the old forum program and data entirely if you've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set up a CARLTON GENERATION III Door, run MAKENOD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each of your nodes. Local nodes, use COM 1: Single node BBS'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1: Once you run MAKENODE.EXE for one CGIII Door, i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LL the CGIII doors. This saves you from having to set up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add a CGIII door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un one node or 99, you only need *1* .CFG file, called FOR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our-liner in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                        (Ex: SOME PLACE ELS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                      (Ex: THE CARL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MAKDENODE Datafile      (Ex: C:\BBS\CARLTON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Registration Code               (Ex: 0000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ne 3 will ALWAYS end with CARLTON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just type FORUM. It'll start the door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 in the name used on line 2 of the .CFG file. Select option "~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eded files. Any time the peson named in line 2 enters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~" option will be available. It is NOT available to any other ca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