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ishing 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9) 965-4696 &lt;-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9) 965-9885 &lt;-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51/185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shing Well II (FW) is a complete rewri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by PAROLE Software.  This version is a b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the output files are somewhat more elegant. &lt;G&gt;  F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program which will allow you and your users to 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are being sought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ZIP format and carries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"AV".  The "AV" is your assurance that this file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as not been tampered with.  Please make sur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f it is missing, notify the SysOp of the BBS you acqu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 may download a clean version from The Parole Board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above.  If you just want to download the pSof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gon using the follo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: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 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ll of this at the 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to hold the FW files.  Run the INST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necessary sub directories.  Edit the CFG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ividual BBS.  You will also need to modify the DOOR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xamples I have included are set up for a Wildcat!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ill not operate on your system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Wildcat!4, create a "0" byt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.4" and place it in the door directory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write to the correct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user drop file that suits the BBS softwar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f you are operation a WC!3.x BBS, You must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 directory and NOT your 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�Ŀ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�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�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�  &lt;- For Wildcat! v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�  &lt;- For Wildcat! v3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�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�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�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�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�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���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       &lt;- # of days for listing to remain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s to 14 day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Color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BLANK} if WC or PCB next line  &lt;- Path and name of ASCii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 WC = WC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= PCBoard N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&lt;- Min. Sec Level to acces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     &lt;- Preferred Archive type.(ZIP, ARJ, et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&lt;- Create TEXT fil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EXT\WISHWELL.TXT            &lt;- Path and 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                        &lt;- Path to BBS's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             &lt;- "RIP" =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=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FG file must contain 15 lines.  Please check you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an incorrect CFG file will cause FW to fail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 FW, you may use the enclosed WISHWELL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the default file categories.  The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ile containing 22 lines with only 1 catego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included in this archive contains the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wis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LL WW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setup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or each node.  Be sure to give each one is own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ELL1.CFG     WWELL2.CFG     WWELL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environment variables explained abo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CFG file that will work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free upgrades and 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for this door.   Updates may be downloaded from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.  Voice support is also available by calling 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9:30pm EST.  I am not available after this hour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pecial thanks to my wife Brenda.  Without her pat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ever accomplish what I hav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ntastic BETA crew.  They picked out a lot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shing Well II is written using MicroSoft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DOS v1.0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dicated to the memory of Robert A. Park. 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and fellow SysOp.  The original File Wishing Well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.  May Gob Bless and kee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