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ING FROM 2.5 or 2.6x TO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place the file "GUEST.EXE" with the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2.x TO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CKUP COPY OF YOUR ENTIRE GUEST REGISTRY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 the archive contents into your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verwriting any fil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new "sysop.cfg" file. The only change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ame of your BBS has been added a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you may choose to copy your old "sysop.cfg"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add your BBS name as line 1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in this file is just moved down one line. If you d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"sysop.cfg", you should also edit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uses a different setup routin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It uses a different command line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Therefore, read the "guest.doc"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mand line. It is very simple, but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ed to the ol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EXECUTABLE NAME HAS CHANGED!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GUEST.EXE". You may delete the file "GR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"welcome1.ans", "welcome2.ans", and "gr.exe"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used. You may delete them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