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 FS-Intro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fill out all information correctly! Make sure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BS name are the names you use when you configure the doo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t exactly the same as o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FS-Quips Or FS-Intro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mail Address, would you like me to emai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you in addition to a letter?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ulti_node?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or Future Shock BBS Quips ($10)   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or Future Shock Intro Maker ($10) 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both Future Shock BBS Quips and Intro Maker! ($15)  [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s $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payment :     [ ] US Money Order  [ ] Cash (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ut it's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9 17th Ave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1K 1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money orders payable to Jeff K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