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LIST v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-97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IST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 Shareware distributors may distribute copies of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for a modest disk duplication charge not to exceed $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Andy Stewart, DreamWARE or an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vised of the possibility of such damages.  Andy 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IS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list 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lis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li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IST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IS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DreamLI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tring to turn your copy of DreamLIST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