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nce Monthly is a small utility I wrote for my BBS at about 3am whil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my twins to get back to sleep after their f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lly nothing to it, but it does need a bit of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.EXE simply checks the system date.  If it is the first of the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execute a file (batch, exe, whatever) that you specif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.  If no file is specified, it will exit and return an error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the day of the mon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DELLO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irst day of the month, DELLOG.BA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returns an errorlevel. (errorlevel 2 on the second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th, errorlevel 27 on the 27th day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ut this in my BBS's nightly maintenance batch file to perform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only on certain days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Monthly is FREEWARE as long as it is not sold, or included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rcial software package.  Basically, you can use it, but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oney off it ('cuz I'm no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Wro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te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ed the twins back to 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