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( REVERCE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ce is an other demonstration program on how to use RADoor 3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game reverce which I first played in Bob Westcott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ago..  The game is simple, you have to sort a row of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s possible.  The less moves means more po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demo is that it is more complete than the SEARCH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one uses a menu, a helpfile and UserOn support.  And of cour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my own doors usualy have.  I tried to writ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possible. If you have questions, you know where to reach me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p.s.. If you want to improve this game.. try to dream up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. Not that REVERCE is much fun anyhow, once you've found the clu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