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lcome to RALOG version 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does RALOG Cost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! Unless you feel the urge to donate &lt;grin&gt;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to Contact Autho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does this program do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by an RA SysOp who, like yourself,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red of Log file maintence.  This program, when run a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in your maintenence routine, will archive your log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,PKZIP,ZOO,LHA,PAK,PKPAK, or LHARC file, with the date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's date is 5/20/94, you run RALOG, using Pkzip.  Your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will be put into an archive called 199405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do I configure this program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RALOG.CFG file for More info (it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rran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does not guarentee that this program will do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up space on your hard drive.  If you have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ggestions on how to improve this program you may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at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: Jeff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: Digital Domai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: 414 728 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P.O. Box 196, Delavan, WI  5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     : 70610,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-USA  : 1 803 279 5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