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ۻ   ����ۻ  ��ۻ   �ۻ �����ۻ   ����ۻ  ��ۻ   �ۻ 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������ۻ ���ۻ  �ۺ ������ۻ ������ۻ ���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ɼ ������</w:t>
      </w:r>
      <w:r>
        <w:rPr>
          <w:rtl w:val="true"/>
        </w:rPr>
        <w:t>ۺ ����ۻ �ۺ �ۺ  �ۺ ������ۺ ����ۻ �ۺ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������ۺ �ۺ��ۻ�ۺ �ۺ  �ۺ ������ۺ �ۺ��ۻ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�ۺ �ۺ  �ۺ �ۺ 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 �ۺ ���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ͼ  �ͼ �ͼ  �ͼ �ͼ  ���ͼ �����ͼ  �ͼ  �ͼ �ͼ  ���ͼ �����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ris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ANSI v2.0 is a simple, yet highly useful program t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 of your choice.  It allows sysops to have a different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een or exit screen for each caller.  This gives your 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look each time a caller logs in.  RandANSI is simple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setup with the new configuration program.  RandANSI v2.0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.ANS, .ASC, .AVT, and .RIP extensions, and will copy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ANSI v2.0 will work with virtually any BBS that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.  It has been throughly tested on Remote Access, but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BBS software that can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RandANSI is a simple task with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mply run Randcfg.exe, and answer some simpl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all paths must include the trailing backslash ( \ 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 RandANSI to work correct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lete Path to where RandANSI files are located.  This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have the RandANSI executables located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that Randcfg is running out of.  Ex.  C:\RANDANS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lete Path to the ANSI/ASCII/AVATAR/RIP files.  This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the collection of picture files you have is located.  Rand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a filename from this directory, and copy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to the BBS directory you choose in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.ASC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.AVT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.RIP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exist, it won't be copied.  Thus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gin screen for people using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th and name of BBS file to copy over.  This is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place.  Type in the name for the complete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with no extension.  Ex.  C:\RA\TXTFILES\FILENAME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filename that is to be randomized.  The length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t greated than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Name of the BBS RandANSI is being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gistration Code.  This is for registered users. 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or RandANSI, and then the program will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and display it to the users.  Un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e appended on to the file after it has been copi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unregistered line and encourage you to register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isplay Registration.  If you are registered, you have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have the Registered line, display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is program, or you can skip the li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is allows you to choose whether you want .ASC, .AVT, and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copied, if so, enter 1.  If not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RandANS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uccessfully run the RandCFG program, you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Simply run RandANSI, and you will randomize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gave RandCFG.  Mulitple RandANSI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andomize more than one BBS screen.  Just put them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and execute them when necessary dur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{within the Batch file, after each person logs off,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AN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lerout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ndansi          �-  That's it, easy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nsi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or Erro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ANSI v2.0 has been tested and found to work as described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stances when errors could occur though.  As the abov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CFG have both said, the trailing backslash is necessary for all path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cluded, a runtime error will occur, because Pascal has tr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t can't, access a path that doesn't exist.  Likewise, if no 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T, or .RIP files exist for the corresponding .ANS file, an error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will function the same.  Any errors should be reported to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x them and update the program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RandANSI v2.0   I hope you enjoy what it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will consider registering it with the autho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useful, consider sending the $10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t allows me to continue using my time to produce thi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xplore even better programs.  With your registr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 registration code, and the newest version of Rand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send the $10 registration, along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iling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is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20 SW 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mar, MN 56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ANSI is copyrighted to Kris Nelson, and may not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by any electronic means.  It may be copied and pas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and used on any shareware BBS or CD-ROM, as long as it is kep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.  I, Kris Nelson, assume no responsiblity for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ANSI.  It should work as described above, but no guarante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!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personally thank these Beta Testers who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Van Aalsburg   The Diamond Doorway BBS    612-231-3538  up to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Young     The Dark Side of the Moon  612-231-1726  up to 19.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helped with making the program smooth, and releasabl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s?, Comments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 for RandANS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via the following sources.  I would be happ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questions.  Feedback is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z BBS  612-235-5664 up to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1:282/1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is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