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RATS 0.01 through 0.05 data file to 0.06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0.06c, RATS allows a maximum banked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to exceed 2 billion minutes.  I know no one will ever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right?  Well, the trouble is, I've had systems complain that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sers reach the maximum WORD value used in previous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RATS reports allows a maximum value of 9,999,999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everyone over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0.06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copy of RATS.DAT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RATSUPD.EXE in the same directory as R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RATSUP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RATSUPD.EXE (you should no longer requi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unpack the rest of the distribution arch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ATS files. 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