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LIST FOR SETU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you assume there is something wrong with the game(s)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get them to run on your system please check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yes to any of them you are doing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Remot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make sure SHARE is loaded (for Multi-n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The start up batch routine does not get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game directory OR tell the game where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re running a fossil but forgo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CTL file to show that you are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t what speed you have locked the port. Use the X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n the RD.CTL file for speeds above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have not tried to change to a different dro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if that might 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NSI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LL the files in the sam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OK, I have not done anything wrong based on the above.  What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w?  If it is a game problem fill out the bugrpt.frm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package it up with any error logs, your CTL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routine which runs the game, and transmit it to me vi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:291/39) or log onto my BBS and upload it to me.  Use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ters or less of your name to name the package.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CNIEL.ZIP would be the name of my compressed packag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GRPT.FRM and other required files which I might subm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e that I will NOT respond to ANY inquiries or bug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I get these thing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