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Access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figurable User/System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Acces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, by Kenneth R.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on 3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SS is supplied as is.  The author disclaims all war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e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hich may result from the use of R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is distributed in archived form. 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S      EXE    46315   3-23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S      DOC    14204   3-23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RES  DOC     1579   3-23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istribution archive is missing any of these fil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your files are different from the above list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original distribution archive. 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r number listed at the end of this docum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latest official distribution archive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Resource,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 copy of RSS along to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it on Bulletin Boards for downloading,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Do not modify or alter the origi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ass along the complete archive with all 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Do not distribute the archive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or money making endeavor of any k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doubt about the contents o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or any of the above items, please contact me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 The Software Resource at the address and number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is a utility for use with RemoteAccess 1.00.  RSS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.Bbs file and generate a screen of statistic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using RA's Type 5 menu command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which display an ANS/ASC file.  Sorry, no AV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.. I have no idea how to generate AVATAR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as nice enough to forward some info on AVATAR, so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include thi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rst official public release of RS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on several systems running RemoteAccess 1.00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should work as expected. 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and eliminate all bugs in th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will not harm or modify any of your RA syste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y, so you may use it without fear of possible di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is a snap to set up and use.  Please give the se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ick brow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es RS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is basically a User/System statistics generator.  R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your Users.Bbs file and generate a report scree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displayed online via RA's Type 5 or similar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creens generate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System Statistics for [Your Syste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calls ..................................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users .................................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messages posted .................................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downloads .......................................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download kbytes ...............................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uploads .........................................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upload kbytes ..................................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alls per user 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time used per call 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messages posted per user 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user security level 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downloads per user 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download kbytes per user ......................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erage uploads per user ...............................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upload kbytes per user ........................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automatically excludes the Sysop (or User Record #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stats.  If your Sysop User Record is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, it would render the stats usel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make RSS more configurable for individual Sysop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cluded a Configuration Menu within RS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select which statistics are displayed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enable/disable the screen clearing codes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via the config menu as well as select the col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ANS screen generated by R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configuration code within the main program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 overhead for the RSS.EXE file, however, thi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best choice for overall efficiency and easy of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 keeping the RSS distribution archive as smal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ing a separate configuration program would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size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will generate one .ANS and one .ASC file,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code at the top of each, and the prompt "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: " at the bottom by default.  A default se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used in the .ANS file.  The .ANS/.ASC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e placed in your \TXTFILES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CONFIG.RA.  Look for the text files RSS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.ASC in this directory after you run R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will not harm any of your RA system files in any w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this for anyone who may be wondering abou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s to your RA files.  RSS only reads the RA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 writing to those files whatsoever.  Isn'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es RSS need to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.EXE would typically be run from your main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RA), however, you can run it from just about anyw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RA environment variable set (RA=Drive:\Path).  R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DOS environment and search for the "RA=Drive:\Path"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out where your RA system files are loca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hat holds RSS.EXE in your DOS search PATH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RSS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will first attempt to find your RA 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and if it finds nothing there (no "RA=xxx"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nt directory for your RA system fil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 your RA environment variable, or if you're in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, the simplest thing to do is place RSS.EX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 system directory (\RA) 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reads CONFIG.RA to obtain the paths to your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TextFiles (*.ANS/ASC).  RSS also grabs you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NFIG.RA file for use in the screen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also takes a quick peek at SysInfo.Bbs to grab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alls number.  RSS will use the total cal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Info.Bbs for the Total System Calls display line, however,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the sum of all the active user's calls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erages.. i.e., Average Calls Per Us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RSS.CFG exists in your RA system directory (\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SS will also read it's configuration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n it fir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utshell:  RSS can be run from any directory or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you set your RA environment variable (RA=Drive:\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in doubt about how to do this, please see your R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imply run RSS from your main RA system directory (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set up R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run RSS, you should run it with the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, or "RSS -c".  This will bring up R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enu and create a file called RSS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 system directory (\RA\).  The Configuration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c" Configure RSS option will allow you to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RSS reports and which ones it leaves out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ing those potentially embarrasing ones lik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Kbytes Per User!  Simply toggle the i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/exclude in the statistics screens and exit.  R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the changes if an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c" Configure RSS option also allows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RSS to put screen clearing codes in the .ANS/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enerates.  In addition, you may tell RS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 "Press [Enter] To Continue: " in your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it if you like.  These two options should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me of the other RA display commands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as a final touch, the "-c" Configure RSS opt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onfigure the colors which RSS will use i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.ANS screen file.  This will let you configure RSS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overall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run RSS with the "-c" option, no RS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ver be generated, and RSS will default to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as well as including screen clearing codes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 A default set of colors will also be used in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set up a menu type 5 command (Display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 in one of your menus to display the output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.  You can use any of the RA display command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eems to be easiest to use a type 5 and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"RSS" in the Optional Data field.  I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called "E)xtra Info" on my main menu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run R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RSS, just type "RSS".  RSS can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fter each caller logs off, or alternate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ightly maintenance.  RSS should be fast enough to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ller, but if you prefer, it can be ru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edless to say, do not run RSS with the "-c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your batch file or RSS will sit there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you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lse is there to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ere isn't much else to it!  RSS is a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or RA and it's something that I create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BS here and browsing thru the RASTRUCT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something like this for my system to display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 and I thought some other Sysops running RA might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  It's mostly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voided putting any kind of "advertising" or annoy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splay screens created by RSS.  I personal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ing all kinds of crud in screens created by RA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most other Sysops can easily live without it al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ant to know where an RA utility came from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ask the Sysop and find out.  That's just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on this, so I've left RSS "clean" and free of "pl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is free to anyone interested in using it.  No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s, nothing..  If you like it, and enjoy using i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.  Send me a note via netmail and tell me you like it. 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me feel good.  If you don't like it, and don'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at's fine also.. I can sympathize with you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se than disliking a BBS utility and forc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 anyway.  I have tried to make RSS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and hopefully some of you will enjoy using R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was written and compiled using Microsoft's BASIC 7.1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fessional Development System) with a little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icrosoft's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pecial thanks to those who helped in the beta testing of R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o have provided suggestions, bug reports and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R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Boehm       The General Store            Fidonet 1:102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l Groman      Branson's Remote Access      Fidonet 1:28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Janke        Kendall BBS                  Fidonet 1:13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Vedvik       The Library                  Fidonet 1:102/1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RSS out and see how it works on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ny bugs please let me know via netmail or on the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y ideas or suggestions for improving RSS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 about them also.  I can't commit much of my time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BS utilities, but I would like to do so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ust for 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, and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3) 214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1:102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ranc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DS and MASM are (c) Copyright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