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</w:t>
      </w:r>
      <w:r>
        <w:rPr/>
        <w:t>Creators of "The Comm Router"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</w:t>
      </w:r>
      <w:r>
        <w:rPr/>
        <w:t>Now the official owner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</w:t>
      </w:r>
      <w:r>
        <w:rPr/>
        <w:t>"BBS Utiliteez Softwar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  ����     ����   ����    � </w:t>
      </w:r>
      <w:r>
        <w:rPr/>
        <w:t>Stephan Pollack  [CEO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������������   ������   � </w:t>
      </w:r>
      <w:r>
        <w:rPr/>
        <w:t>Doug Harrington  [Chief Programme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FidoNet 1:285/703 - utilz@bbc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Development  Incorporated    �    Support BBS/FAX: 308-762-22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fficial support BBS for: The Comm Router, BBS Utiliteez Software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X Graphics SVGA drop in replacement for the RIP graphical interf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Multi-Tasker Friendl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P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an be packaged in any program you w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document accompanies the PDRIVE.EXE and remains un-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shape, or form. This program is being provided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programming skills or the tools to write protoc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programs. If you are not a programmer, you will fi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PU friendly under a multi-tasker than DSZ/GSZ and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 to call this program instead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any registration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###         - Force Baud Rate 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#            - Force Comport Number      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    - I/O Device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FILENAME.EXT - File Name To Transfer      [No Default File Nam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***          - Force New Port Hex Address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#            - Force Non-Standard IRQ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FILENAME.EXT - Batch Mode File Name List  [Zmodem, Ymodem, YmodemG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- Send Files                 [Default File Transfer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=FILEPATH     - Receive Files              [File Path Must Exist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- Use Zmodem Protocol        [Default Protoco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 - Us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- Us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   - Use Ymodem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- Use Xmodem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14400 /D2 /S /Z /F=C:\FILES\DATA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send the file C:\FILES\DATA220A.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on Comport #1, at 14400 Baud, using Fossil commun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2 /B9600 /D1 /Y /R=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allow PDrive to receive files on Compor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600 Baud, using UART communications, and will write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UPLOADS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28800 /D2 /S /Z /L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tells PDrive to send files to the calle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Comport #1, at 28800 Baud, using Fossil communic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TXT can be any any text file. This file contains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s you wish to send to the user.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queue at any one time is 15. If the fi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files, the remaining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inker with it and see what you come up with. It's all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understand so you should have real good luck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PDrive will exit at error level 0 if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PDrive will exit at error level 1 if it cannot 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PDrive will exit at error level 6 if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 or /L= command line parameter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PDrive will exit at error level 100 if a user aborts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You can trap this error level in your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users from "Leeching"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PDrive will exit at error level 101 if the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lo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 performs the same as any other external protocol or BBS doo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ening and closing the comport goes. If you look at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or development kit (such as TDK from BBS Utiliteez Softwar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as soon as a door starts up, it initializes or opens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door shuts down, it de-initializes or closes the com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es this in reverse order before running a door or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t de-initializes the comport before running a doo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then initializes the comport upon return. Things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there are very few (if any) programs that handle th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writing a door that uses PDrive, you must d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before running PDrive and then initialize the port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turns from PDrive. If you neglect to do this, you can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hat your program will lock up, or simply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data to the comport. If your current door development k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this technique, you may want to pick up a copy of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rom BBS Utiliteez Software. It's 100% FREEWARE an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advanced and easier to use than any other available door kit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-initializes and initializes the comport for you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D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ors can run in full local MAX S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 and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"Virtual Screen" for all local text mode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ouble-Dos, DesqView, Windows, OS/2, and Novell Netwa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 and UART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an Pollack [C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Harrington Jr. [Chief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1 Box But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utilz@bb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