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Ŀ �Ŀ �Ŀ �����Ŀ      �����Ŀ ���Ŀ ��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Ŀ ��� � � � � � �����      � ����� � �� �Ŀ ��� 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� ��� � � �</w:t>
      </w:r>
      <w:r>
        <w:rPr/>
        <w:t>Ŀ        � ���Ŀ  � �    � �   � �Ŀ  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� �</w:t>
      </w:r>
      <w:r>
        <w:rPr/>
        <w:t>Ŀ � � ���        ���Ŀ �  � �    � �   � ���  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� � � � � ���</w:t>
      </w:r>
      <w:r>
        <w:rPr/>
        <w:t>Ŀ      ����� � �� �   � �   � ���Ŀ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 ��� �������      ������� �����   ���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 Iezz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8 Mark Iezz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BSITE         : http://members.aol.com/iezz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E-MAIL : iezzi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&gt;&gt; PLEASE READ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distribute this SHAREWARE any where an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working version of THE SITES..ALL I ASK is that you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files intact and distribute this program as a packag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lease distribut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as is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sk as to the results and performance of the program is assumed b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. Futhermore the author does NOT warrant, guarantee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representations regarding the use of or the results solely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 risk.. The author cannot and will not accept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damage,loss of profit or any other special,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idental damages resulting from the use of or inability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 - 1997     By Mark I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TES is being distributed as SHAREWARE. Under this concep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HAREWARE (unregistered) version for a reasonable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valuation after which you must either REGISTER your co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TINUE usage of the copy you have of the program THE SITE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 of THE SITES is just $5.00 (U.S. DOLLA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), just print out the "REGISTER.TXT" file and fill 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you are asked for and mail it back to us with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ney order. You can also attach the filled out order for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t the E-MAIL Address on the top of this page. When w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yment we will send you your registration key through E-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regular mail. This method is a little faster. Up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or, you will have access t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Option to create bulletins and files your users ca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Delay screen when exiting program will be remove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FOR THIS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ITES may be run in local mode, simply type THESITES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directory for the game (example: "WC30\DOORS\THESIT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ake sure that ALL files listed above from the THESITES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can either run the program called "SETUP.EXE" or manual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file (THESITE.CTL) for your type of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, etc. The control file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f you have registered this program you will also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"BBS.CFG")!  this file will not be necessary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unregister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nstall the door into your BBS software (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more information).  A batch fil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do this.  To run the program just hav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THE SITES directory and run "THESITE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DOOR.SYS type batch file (SAMPLE.BA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node systems AND a multi-node (SAMPLE1.BAT)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you to edit and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DOORS\THE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ITE.EXE /PC:\wc30\wcwork\n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D\WC3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*=- Please note that you replace the "#" with the appropria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TES WILL run on a multi-node system but only one n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door at any one time. If a second node tries to us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will be presented with a message stating door in use and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 delay returned to the BBS.  I realize this is not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ution to allow this door to be utilized on multi-node system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 best on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TES does not require any nightly maintenance.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seem like they are getting to large or a few months hav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may want to reset the databases. Resetting the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all previous entries and start fresh. Simply type "RESET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TES main directory and everything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sysops can create bulletins of all the entri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of THE SITES. Your users can then view the bullet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ulletin menu of your BBS. You will need to make sure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alled ("BBS.CFG") located in THE SITES main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pretty much self-explanatory. You will then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lled ("MAKEBULL.EXE") located in THE SITE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create all the bulletins. You can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ightly event if you wish or you can do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PROBLEMS (LOCKED BAUDS, HIGH SPEED MODEMS, ET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he door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If you are running a high speed modem (9600 baud or above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suggest you run your bbs/mailer/doors at a locked baud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high speed error correcting modems, locking the baud ra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a noticeable increase on the speed of text that is sent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yond the scope of this document to discuss configuring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mailer for a locked baud rate; you may wish to consul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s for information on that. Here are a few things to ke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 when setting up the door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river. This door will work at high speeds without one th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NU is a good fossil driver which can even be loaded and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/after you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everything. You can't lock the baud for just this do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You may need to use the /B switch on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ample: THESITES.EXE /PC:\WILDCAT\WCWORK\NODE1 /B192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Low speed users can use this door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OOR.SYS format and tell the door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he door hangs up when a user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unds like the door is getting the wrong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switching over to the DORINFOx.DEF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and I hope you and your users enjo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SITES DO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may reach us by E-Mail on the internet, visit our web 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y U.S. Mail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 I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minster, PA  18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E-Mail:  iezzi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bsite: http://members.aol.com/iezz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TES was created with the best door desig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there..DDPLUS V7.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