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Z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hael Presla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ie intr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 is a DOS shell type program for DOS/WIN based systems with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s well on my end. Ive purposely tried to crash and hack T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t crash it, and where i found a hack, I made sure it could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However, in the event something doesnt work right on your end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Z messes something up, you take full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-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ssil not needed, but will be used if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say how much space us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 comman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- dir - del - ren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 (send zmodem) - rz (receiv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Z will log valid commands, times, dates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s can only manipulate files within the current directory. 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t do something like "del c:\command.com".. As a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ir command has a : or \ in it, they get the message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DPlus door kit.. If you know anything about it, how it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pabilities that come with it, then expect the same from T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unzip into a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TOZCFG.EXE and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toz with a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z %WCNODEID% /pc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z.exe &lt;node number&gt; /p&lt;path to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-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Base use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new user enters TOZ, a directory is created for h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The directory will be named whatever his UserI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OZ is installed: c:\t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 : us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oz\users\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ONLY allowed to work within their OWN directory.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PLOADS will be made under his directory, an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done into this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Max amount in user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can limit how much space to allocat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you have to make sure this much is available on th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log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rd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, its freeware. ITll still read unregister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dir", but its otherwise not crippled in anyway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buck or ten or hundred and get that removed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 If you read the above 3.5 pages, then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nderstanding of TOZ. Im wanting to add a few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user transfer files to other people, type &lt;filename&gt;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s, such as deluser, letting him go everywhere and do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maybe letting the user say who can and who cant &lt;besides ma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ings within their directory and a few other fu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comments, suggestions, cut-downs, trash tal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 want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us /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454-6118 - Blood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lysiumsoftware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