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BBSDoor 6.2   Copyright 1987-1999   Brent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Continuously updated and supported for over 12 years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or is a DOS door which provides fast on-line search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USBBS List. Callers may search by Area_Codes, State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address,  Web BBS address, BBS_brands and  New BBS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or  works with any type of BBS software which creates a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lled DOOR.SYS and can run doors in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 is  not intended as a replacement  for  USBBSDOR.DO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to QUICKLY install USBBSDoor and see its many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hen permanently install USBBSDoor using USBBS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BBS List (version #184 or later) is required to use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do not have version #184 or later, obtain it by clic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ownload" button at   :  www.us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the USBBS home BBS : 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directory for USBBSDoor. Extract USBDOR62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 the door locally by entering USBBSDOR /L at your DO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un the enclosed LOCA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"Setup Door" option. Enter the appropriat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installation questions. Pressing F1 at any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current USBBSxxx.L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newest USBBSxxx.ZI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lease press F1 at the above parameters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oor batch file for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.EXE  USBBSDOR.CNF 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bat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|______Location ONLY where the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this node's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r BBS you have installed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ure you have placed USBBSxxx.LST and USBBSxxx.ZIP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USBBSDoor the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use USBBSDoor using USBBSDOR /L (LOCAL.BAT),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locally, or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for a quick installation. If you experienc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USBBSDOR.DOC for in-dep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