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mmer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Bea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comes with only 1 guarantee....to take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I'm in no way shape or form responsible for it's result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it work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hereby released as FREEWARE by me. It didn't t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to make so it's not really a big deal. If you like i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netmail note. Other than that don't worry about it. Just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it and if you'd like to see any changes or the source cod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es it do? It's just a small batch file utility to trim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ose evergrowing log files. The syntax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RIMMER MAIL.LO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R [LOGFILE NAME] [SIZE TO TRIM TO IN Kilo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it. I can be reached by fidonet at: Tom Bea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:3619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813) 856-1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