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PIX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changes reflected in this file override the VIEWPI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6/95    v3.2    -New COM port routines now support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7/94    v3.1    -Sorry.  Left some debugging code in and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handler.  Bot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6/94    v3.0    -At last!  The elusive Remote Access BB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solved (I think).  Thanks to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at The Eclipse (401)944-2050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d to get the door working with R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SYS.  What RA sysops need to do is set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onfig file to read "PCB" and tell R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s for the DORINFOx.DEF problem - it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systems - not with others.  The problem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ct that DORINFO doesn't report the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door has no way of knowing how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6/94    v2.9    -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21/94    v2.8    -Sorry gang.  I broke the secuity level che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version.  This version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20/94  v2.6/2.7  -*** CONFIG FILE HAS CHANG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enclosed VIEWPIX.CN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You must put SHGIF55E.ZIP (or whichev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put on line #9 of config file)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enable the download function [D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PI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ots of code changes.  The door runs a b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f you use VPCOMP to compile directo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REBUILD THESE DATA FILES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PCOMP has been rewritten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ORINFO.DEF problem seems to be fixed. 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s with RoboBoard thanks to Gloria Short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ot of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3/94    v2.5    -I can't explain the problems I'm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.DEF.  I did manage to recrea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ly and seem to have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9/94    v2.4    -Still trying to find a DORINFOx.DEF solution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in DORINFOx.DEF seems to be the one tha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system to system.  I ignore i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3/94    v2.3    -Hopefully fixed a problem with DORINFOx.DEF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use this drop file vary widely in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23/93    v2.2    -Changed DOS window routine to work with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.  Previous versions would hang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pped with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6/93    v2.1    -Optimized the code a bit and changed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02/93    v2.0a   -Just when you thought it was safe to go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Revamped the door's configuration. 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easi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MPORTANT!!!  If you currently have ViewPi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VPFIX.EXE from the door's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your current setup to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NEW INSTALLATIONS NEED NOT RUN VPFIX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 bug on the Welcome screen tha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isplay improperly o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01/93    v1.9w   -Added VPSETUP.EXE.  Important!!! 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you have previously setup View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ote no change 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25/93    v1.9w   -Changed a few prompts around.  Marked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"marked"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f a user enters a filename without GIF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or will attach the extension and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24/93    v1.9v   -IMPORTANT SETUP CHANGES!!! Read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YOU MUST USE THE NEW GIFDESK 4.5 WITH THI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ultinode systems need only one cop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t's associated files in one directory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ill copy GIFDESK.EXE to the work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and execute it from there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ed for multiple copie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dded DOS window routine to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dded better DOS errorlevel checking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so protocol BAT files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DELETE THE PROTOC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ut ViewPix commands on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20/93 -  v1.9u   -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5/93 -  v1.9t   -Seems that when I added the security lev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forgot to check directories when users di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3/93 -  v1.9s   -Some are reporting "input past end of fil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can't see why, but I revamp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1/93 -  v1.9r   -Added security level checking for each GI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need to edit/add another file to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  It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and LST files with a .SEC extensi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EXACTLY the same number of l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 and LST files.  On each line - one numb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- put the security level for each GIF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a '0' on a line to allow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will have access to directories wit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or below their BBS security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file does not exist, the doo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before with no secu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Welcome &amp; Info screens have been plac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no longer need VIEWPIX and VIEWPIXG fil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iles have no extension). 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INF or VIEWINFG (no extensions her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4 files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3/93 -  v1.9q   -Fixed a small problem in port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2/93 -  v1.9p   -Recompiled with new com library capab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rates.  Ports can be locked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31/93 -  V1.9o   -Maintenance release.  Of no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5/92 -  v1.9n   -Thanks to a couple of RBBS sysops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the RBBS specific routines so ViewP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ly read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7/92 -  v1.9m   -Added flashing arrow to ViewPix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In doing so, found a nast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yscale configuration option routine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4/92 -  v1.9l   -Recompiled ViewPix with updated PB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 variable name conflict that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blem with certai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2/92 -  v1.9k   -Thanks to Tyler Ramsey in Orlando, Florida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able to fix a problem with ViewPix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ccess BBS (and RBBS).  RA sysops: use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2 very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7/92 -  v1.9j   -Cleaned up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hanged the way the file listings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27/92 -  v1.9I   -IMPORTANT!!!  Changed Config file forma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onfig file has one less line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    c:\gap          &lt;-path to DOOR.SYS (or "door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    No Anchovies   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    GAP             &lt;-Type of software (se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    #####           &lt;-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-    c:\viewpix\file &lt;-CHANGED!!! Drive:\path\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IR &amp; 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    F:              &lt;-Work disk (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-    7               &lt;-Default ViewPix setup (se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-    456789          &lt;-Default setup choices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-    NONE            &lt;-See DOC for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+                    &lt;- "   "   "      "      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dded VPCOMP utility to comp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ViewPix can search and sort dir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VPCOMP anywhere on your system and type V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e the command line arguments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read VPCOM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9/92 -  v1.9H   -Added file sizes to listings.  Changed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how dir name and number of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8/92 -  v1.9G   -Added option to search function so user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rom anywhere within a director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file counting routine that shows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or is actually doing something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05/92 -  v1.9F   -ViewPix sometimes "loses it's place" and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way back to the directory from which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.  Added routine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9/92 -  v1.9E   -maintenance release.  I forgot to turn o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hecking routines.  Dressed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8/92 -  v1.9D   -optimized the code a bit.  Was told the abo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ing actually works! (a programming 1st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C   -fixed a small problem (not really a bu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trapping routine.  Door will now prope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BBS if progra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B   -added options in VIEWPIX.CNF (config file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n-standard com port setups.  Sysop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#, IRQ, IOBase address, parity, and stop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file if so needed.  Here's the wa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tup (no weird com stuff)  Non-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ap                                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chovies PC                       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                           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                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\viewpix\viewpix                    i:\viewpix\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                                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6789                                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&lt;-this has been added          #    &lt;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cs were written      #    &lt;-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### &lt;-IOBase address (decimal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parity (0 = 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   &lt;- data bits (8 =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5/92 -  v1.9A   -added better configu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2 -  v1.9    -fixed bug in filename input routine. 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imes crash when users entered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ing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8    -Added check for free space on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pdated doc file to include the text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gifdesk=file line to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7    -Adde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code that return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de calls to DSZ external through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4/92 -  v1.6    -Fixed bug in GIF file l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rray dimensioning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2/92 -  v1.0-1.5 Init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