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E A M - i N S T i N C 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۰��۲���������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���</w:t>
      </w:r>
      <w:r>
        <w:rPr/>
        <w:t>ܰ������ ���۲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۲� �۲�߱������� ��۱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ܰ� �  ����  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۱��   �۲� ����</w:t>
      </w:r>
      <w:r>
        <w:rPr/>
        <w:t>jN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۲��   ���������   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>
          <w:rtl w:val="true"/>
        </w:rPr>
        <w:t>޲���� ޲���� ���� �</w:t>
      </w:r>
      <w:r>
        <w:rPr/>
        <w:t>۱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>
          <w:rtl w:val="true"/>
        </w:rPr>
        <w:t>ݱ��</w:t>
      </w:r>
      <w:r>
        <w:rPr/>
        <w:t>۱</w:t>
      </w:r>
      <w:r>
        <w:rPr/>
        <w:t>� ������  �������� 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���������</w:t>
      </w:r>
      <w:r>
        <w:rPr/>
        <w:t>ܰ������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quality sofware for iT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-�������--�������������������������������������������������-��������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HAT iS THE NODEDO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deDog tells users on other nodes when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logs on into your system.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ngle node bbs, you wont have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OW DO i iNSTA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NDOG.EXE file in your instinct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dd !NDOG.EXE to the top of the LOGON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RE THERE ANY KEWL FEATUR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, if you want NodeDog to scan for anoth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nodes than what's found in your system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set the NODEDOG environment variable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nodes you wantto scan (maximum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to disable the NodeDog for local lo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 that notice wont be given to other nodes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argument -HIDE to the NODEDO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: If you wantto scan for 6 nodes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hide local logons, simply add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autoexec.bat or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NODEDOG= 6 -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to give me a comment, report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r some ideas, call the iNSTiNCT WHQ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RTHSiDE #1 .. +46 46-144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RTHSiDE #2 .. +46 46-12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RTHSiDE #3 .. +46 46-12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RTHSiDE #4 .. +46 46-123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-iD: iNSTiNCT     PASSWORD: iNSTi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or email me on [raveguru@df.lth.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OR if you're lucky, catch me on iRC as RAVE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 THiS iS A �TEAM-iTC� productio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             ENJOY!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       (c) Rave Guru 1996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�������--�������������������������������������������������-��������-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